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Microsoft Sans Serif" w:hAnsi="Microsoft Sans Serif" w:cs="Microsoft Sans Serif"/>
          <w:lang w:eastAsia="th-TH"/>
        </w:rPr>
      </w:pPr>
      <w:r>
        <w:rPr>
          <w:rFonts w:cs="Microsoft Sans Serif" w:ascii="Microsoft Sans Serif" w:hAnsi="Microsoft Sans Serif"/>
          <w:lang w:eastAsia="th-TH"/>
        </w:rPr>
        <w:t>Chapter 1: Language Fundamentals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Java Programming Language Keywords</w:t>
      </w:r>
    </w:p>
    <w:p>
      <w:pPr>
        <w:pStyle w:val="Normal"/>
        <w:spacing w:lineRule="exact" w:line="240"/>
        <w:jc w:val="both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Keywords cannot be used as identifiers (names) for classes, methods,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variables, or anything else in your code.</w:t>
      </w:r>
    </w:p>
    <w:p>
      <w:pPr>
        <w:pStyle w:val="Normal"/>
        <w:spacing w:lineRule="exact" w:line="240"/>
        <w:jc w:val="both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ll keywords start with a lowercase letter.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Literals and Ranges of All Primitive Data Types</w:t>
      </w:r>
    </w:p>
    <w:p>
      <w:pPr>
        <w:pStyle w:val="Normal"/>
        <w:spacing w:lineRule="exact" w:line="240"/>
        <w:jc w:val="both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ll six number types in Java are signed, so they can be positive or negative.</w:t>
      </w:r>
    </w:p>
    <w:p>
      <w:pPr>
        <w:pStyle w:val="Normal"/>
        <w:spacing w:lineRule="exact" w:line="240"/>
        <w:jc w:val="both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Use the formula -2</w:t>
      </w:r>
      <w:r>
        <w:rPr>
          <w:rFonts w:cs="Microsoft Sans Serif" w:ascii="Microsoft Sans Serif" w:hAnsi="Microsoft Sans Serif"/>
          <w:color w:val="000000"/>
          <w:sz w:val="11"/>
          <w:lang w:eastAsia="th-TH"/>
        </w:rPr>
        <w:t xml:space="preserve">(bits-1)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o 2</w:t>
      </w:r>
      <w:r>
        <w:rPr>
          <w:rFonts w:cs="Microsoft Sans Serif" w:ascii="Microsoft Sans Serif" w:hAnsi="Microsoft Sans Serif"/>
          <w:color w:val="000000"/>
          <w:sz w:val="11"/>
          <w:lang w:eastAsia="th-TH"/>
        </w:rPr>
        <w:t>(bits-1)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-1 to determine the range of an integer type.</w:t>
      </w:r>
    </w:p>
    <w:p>
      <w:pPr>
        <w:pStyle w:val="Normal"/>
        <w:spacing w:lineRule="exact" w:line="240"/>
        <w:jc w:val="both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 char is really a 16-bit unsigned integer.</w:t>
      </w:r>
    </w:p>
    <w:p>
      <w:pPr>
        <w:pStyle w:val="Normal"/>
        <w:spacing w:lineRule="exact" w:line="240"/>
        <w:jc w:val="both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Literals are source code representations of primitive data types, or String.</w:t>
      </w:r>
    </w:p>
    <w:p>
      <w:pPr>
        <w:pStyle w:val="Normal"/>
        <w:spacing w:lineRule="exact" w:line="240"/>
        <w:jc w:val="both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ntegers can be represented in octal (0127), decimal (1245), and hexadecimal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(0XCAFE).</w:t>
      </w:r>
    </w:p>
    <w:p>
      <w:pPr>
        <w:pStyle w:val="Normal"/>
        <w:spacing w:lineRule="exact" w:line="240"/>
        <w:jc w:val="both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Numeric literals cannot contain a comma.</w:t>
      </w:r>
    </w:p>
    <w:p>
      <w:pPr>
        <w:pStyle w:val="Normal"/>
        <w:spacing w:lineRule="exact" w:line="240"/>
        <w:jc w:val="both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 char literal can be represented as a single character in single quotes (‘A’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 char literal can also be represented as a Unicode value (‘\u0041’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 char literal can also be represented as an integer, as long as the integer is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less than 65536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 boolean literal can be either true or fals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Floating-point literals are always double by default; if you want a float,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you must append an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F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or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f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o the literal.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Array Declaration, Construction, and Initialization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Arrays can hold primitives or objects, but the array itself is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always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n obje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When you declare an array, the brackets can be to the left or right of th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variable nam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t is never legal to include the size of an array in the declaration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eastAsia="th-TH"/>
        </w:rPr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must include the size of an array when you construct it (using new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unless you are creating an anonymous arra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Elements in an array of objects are not automatically created, although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imitive array elements are given default valu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’ll get a NullPointerException if you try to use an array elemen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 an object array, if that element does not refer to a real obje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rrays are indexed beginning with zero. In an array with three elements, you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an access element 0, element 1, and element 2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’ll get an ArrayIndexOutOfBoundsException if you try to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ccess outside the range of an arra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Arrays have a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length </w:t>
      </w:r>
      <w:r>
        <w:rPr>
          <w:rFonts w:cs="Microsoft Sans Serif" w:ascii="Microsoft Sans Serif" w:hAnsi="Microsoft Sans Serif"/>
          <w:sz w:val="22"/>
          <w:lang w:eastAsia="th-TH"/>
        </w:rPr>
        <w:t>variable that contains the number of elements in the array.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last index you can access is always one less than the length of the arra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ultidimensional arrays are just arrays of array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dimensions in a multidimensional array can have different length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 array of primitives can accept any value that can be promoted implicitly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o the declared type of the array. For example, a byte variable can be plac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 an int arra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 array of objects can hold any object that passes the IS-A (or instanceof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est for the declared type of the array. For example, if Horse extends Animal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n a Horse object can go into an Animal arra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you assign an array to a previously declared array reference, the array you’r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ssigning must be the same dimension as the reference you’re assigning it to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can assign an array of one type to a previously declared array reference of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ne of its supertypes. For example, a Honda array can be assigned to an array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eclared as type Car (assuming Honda extends Car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b/>
          <w:sz w:val="24"/>
          <w:lang w:eastAsia="th-TH"/>
        </w:rPr>
        <w:t>Using a Variable or Array Element That Is</w:t>
      </w:r>
      <w:r>
        <w:rPr>
          <w:rFonts w:cs="Microsoft Sans Serif" w:ascii="Microsoft Sans Serif" w:hAnsi="Microsoft Sans Serif"/>
          <w:b/>
          <w:sz w:val="24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b/>
          <w:sz w:val="24"/>
          <w:lang w:eastAsia="th-TH"/>
        </w:rPr>
        <w:t>Uninitialized and Unassigned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an array of objects is instantiated, objects within the array are not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eastAsia="th-TH"/>
        </w:rPr>
      </w:pPr>
      <w:r>
        <w:rPr>
          <w:rFonts w:cs="Microsoft Sans Serif" w:ascii="Microsoft Sans Serif" w:hAnsi="Microsoft Sans Serif"/>
          <w:sz w:val="22"/>
          <w:lang w:eastAsia="th-TH"/>
        </w:rPr>
        <w:t>instantiated automatically, but all the references get the default value of nul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an array of primitives is instantiated, all elements get their default valu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Just as with array elements, instance variables are always initialized with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default valu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Local/automatic/method variables are never given a default value. If you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ttempt to use one before initializing it, you’ll get a compiler error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Command-Line Arguments to Main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mmand-line arguments are passed to the String array parameter in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main </w:t>
      </w:r>
      <w:r>
        <w:rPr>
          <w:rFonts w:cs="Microsoft Sans Serif" w:ascii="Microsoft Sans Serif" w:hAnsi="Microsoft Sans Serif"/>
          <w:sz w:val="22"/>
          <w:lang w:eastAsia="th-TH"/>
        </w:rPr>
        <w:t>metho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first command-line argument is the first element in the main String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rray paramete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f no arguments are passed to </w:t>
      </w:r>
      <w:r>
        <w:rPr>
          <w:rFonts w:cs="Microsoft Sans Serif" w:ascii="Microsoft Sans Serif" w:hAnsi="Microsoft Sans Serif"/>
          <w:i/>
          <w:sz w:val="22"/>
          <w:lang w:eastAsia="th-TH"/>
        </w:rPr>
        <w:t>main</w:t>
      </w:r>
      <w:r>
        <w:rPr>
          <w:rFonts w:cs="Microsoft Sans Serif" w:ascii="Microsoft Sans Serif" w:hAnsi="Microsoft Sans Serif"/>
          <w:sz w:val="22"/>
          <w:lang w:eastAsia="th-TH"/>
        </w:rPr>
        <w:t xml:space="preserve">, the length of the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main </w:t>
      </w:r>
      <w:r>
        <w:rPr>
          <w:rFonts w:cs="Microsoft Sans Serif" w:ascii="Microsoft Sans Serif" w:hAnsi="Microsoft Sans Serif"/>
          <w:sz w:val="22"/>
          <w:lang w:eastAsia="th-TH"/>
        </w:rPr>
        <w:t>String array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arameter will be zero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val="en-US" w:eastAsia="th-TH"/>
        </w:rPr>
      </w:pPr>
      <w:r>
        <w:rPr>
          <w:rFonts w:cs="Microsoft Sans Serif" w:ascii="Microsoft Sans Serif" w:hAnsi="Microsoft Sans Serif"/>
          <w:sz w:val="22"/>
          <w:lang w:val="en-US" w:eastAsia="th-TH"/>
        </w:rPr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eastAsia="th-TH"/>
        </w:rPr>
      </w:pPr>
      <w:r>
        <w:rPr>
          <w:rFonts w:cs="Microsoft Sans Serif" w:ascii="Microsoft Sans Serif" w:hAnsi="Microsoft Sans Serif"/>
          <w:lang w:eastAsia="th-TH"/>
        </w:rPr>
        <w:t>Chapter 2: Declarations and Access Control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Class Access Modifie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ere are three access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modifiers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: public, protected, and privat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ere are four access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levels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: public, protected, default, and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privat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Classes can have only public or default acce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Class visibility revolves around whether code in one class can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Create an instance of another clas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Extend (or subclass), another clas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ccess methods and variables of another clas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 class with default access can be seen only by classes within the sam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packag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 class with public access can be seen by all classes from all packages.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Class Modifiers (nonaccess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Classes can also be modified with final, abstract, or strictfp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A class cannot be both final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and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bstra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 final class cannot be subclass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n abstract class cannot be instantiat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 single abstract method in a class means the whole class must be abstra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n abstract class can have both abstract and nonabstract methods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lang w:val="en-US" w:eastAsia="th-TH"/>
        </w:rPr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first concrete class to extend an abstract class must implement all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bstract methods.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Member Access Modifie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s and instance (nonlocal) variables are known as “members.”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mbers can use all four access levels: public, protected, default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ivat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mber access comes in two forms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de in one class can access a member of another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subclass can inherit a member of its super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a class cannot be accessed, its members cannot be access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etermine class visibility before determining member visibilit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ublic members can be accessed by all other classes, even in different packag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a superclass member is public, the subclass inherits it</w:t>
      </w:r>
      <w:r>
        <w:rPr>
          <w:rFonts w:cs="Microsoft Sans Serif" w:ascii="Microsoft Sans Serif" w:hAnsi="Microsoft Sans Serif"/>
          <w:i/>
          <w:sz w:val="22"/>
          <w:lang w:eastAsia="th-TH"/>
        </w:rPr>
        <w:t>—</w:t>
      </w:r>
      <w:r>
        <w:rPr>
          <w:rFonts w:cs="Microsoft Sans Serif" w:ascii="Microsoft Sans Serif" w:hAnsi="Microsoft Sans Serif"/>
          <w:sz w:val="22"/>
          <w:lang w:eastAsia="th-TH"/>
        </w:rPr>
        <w:t>regardless of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ackag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mbers accessed without the dot operator (.) must belong to the same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is. always refers to the currently executing obje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is.aMethod() is the same as just invoking aMethod(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ivate members can be accessed only by code in the same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ivate members are not visible to subclasses, so private members cannot b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herit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efault and protected members differ only in when subclasses are involved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efault members can be accessed only by other classes in the same packag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otected members can be accessed by other classes in the same package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lus subclasses regardless of packag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otected = package plus kids (kids meaning subclasses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r subclasses outside the package, the protected member can be access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nly through inheritance; a subclass outside the package cannot access a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otected member by using a reference to an instance of the superclass (i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ther words, inheritance is the only mechanism for a subclass outside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ackage to access a protected member of its superclass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protected member inherited by a subclass from another package is, i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actice, private to all other classes (in other words, no other classes from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subclass’ package or any other package will have access to the protect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mber from the subclass)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Local Variabl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Local (method, automatic, stack) variable declarations cannot have acces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odifier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inal is the only modifier available to local variabl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Local variables don’t get default values, so they must be initialized before us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b/>
          <w:sz w:val="24"/>
          <w:lang w:eastAsia="th-TH"/>
        </w:rPr>
        <w:t>Other Modifiers</w:t>
      </w:r>
      <w:r>
        <w:rPr>
          <w:rFonts w:cs="Microsoft Sans Serif" w:ascii="Microsoft Sans Serif" w:hAnsi="Microsoft Sans Serif"/>
          <w:b/>
          <w:i/>
          <w:sz w:val="24"/>
          <w:lang w:eastAsia="th-TH"/>
        </w:rPr>
        <w:t>—</w:t>
      </w:r>
      <w:r>
        <w:rPr>
          <w:rFonts w:cs="Microsoft Sans Serif" w:ascii="Microsoft Sans Serif" w:hAnsi="Microsoft Sans Serif"/>
          <w:b/>
          <w:sz w:val="24"/>
          <w:lang w:eastAsia="th-TH"/>
        </w:rPr>
        <w:t>Membe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inal methods cannot be overridden in a sub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bstract methods have been declared, with a signature and return type, bu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ave not been implement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bstract methods end in a semicolon</w:t>
      </w:r>
      <w:r>
        <w:rPr>
          <w:rFonts w:cs="Microsoft Sans Serif" w:ascii="Microsoft Sans Serif" w:hAnsi="Microsoft Sans Serif"/>
          <w:i/>
          <w:sz w:val="22"/>
          <w:lang w:eastAsia="th-TH"/>
        </w:rPr>
        <w:t>—</w:t>
      </w:r>
      <w:r>
        <w:rPr>
          <w:rFonts w:cs="Microsoft Sans Serif" w:ascii="Microsoft Sans Serif" w:hAnsi="Microsoft Sans Serif"/>
          <w:sz w:val="22"/>
          <w:lang w:eastAsia="th-TH"/>
        </w:rPr>
        <w:t>no curly brac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ree ways to spot a nonabstract method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method is not marked abstra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method has curly brac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method has code between the curly brac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first nonabstract (concrete) class to extend an abstract class mus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lement all of the abstract class’ abstract method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bstract methods must be implemented by a subclass, so they must b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heritable. For that reason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bstract methods cannot be privat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bstract methods cannot be fina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synchronized modifier applies only to method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ynchronized methods can have any access control and can also be mark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ina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ynchronized methods cannot be abstra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native modifier applies only to method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strictfp modifier applies only to classes and method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stance variables can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ave any access control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e marked final or transient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stance variables cannot be declared abstract, synchronized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native, or strictfp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t is legal to declare a local variable with the same name as an instanc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variable; this is called “shadowing.”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inal variables have the following properties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inal variables cannot be reinitialized once assigned a valu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inal reference variables cannot refer to a different object once the objec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as been assigned to the final variabl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inal reference variables must be initialized before the constructor complet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re is no such thing as a final object. An object reference marked final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oes not mean the object itself is immutabl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transient modifier applies only to instance variabl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volatile modifier applies only to instance variables.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Static variables and method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y are not tied to any particular instance of a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 instance of a class does not need to exist in order to use static members of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re is only one copy of a static variable per class and all instances share i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tatic variables get the same default values as instance variabl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static method (such as main()) cannot access a nonstatic (instance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variabl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tatic members are accessed using the class name: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lassName.theStaticMethodName(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tatic members can also be accessed using an instance reference variable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omeObj.theStaticMethodName(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ut that’s just a syntax trick; the static method won’t know anything abou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instance referred to by the variable used to invoke the method.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compiler uses the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class type </w:t>
      </w:r>
      <w:r>
        <w:rPr>
          <w:rFonts w:cs="Microsoft Sans Serif" w:ascii="Microsoft Sans Serif" w:hAnsi="Microsoft Sans Serif"/>
          <w:sz w:val="22"/>
          <w:lang w:eastAsia="th-TH"/>
        </w:rPr>
        <w:t>of the reference variable to determine which static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 to invok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Static methods cannot be </w:t>
      </w:r>
      <w:r>
        <w:rPr>
          <w:rFonts w:cs="Microsoft Sans Serif" w:ascii="Microsoft Sans Serif" w:hAnsi="Microsoft Sans Serif"/>
          <w:i/>
          <w:sz w:val="22"/>
          <w:lang w:eastAsia="th-TH"/>
        </w:rPr>
        <w:t>overridden</w:t>
      </w:r>
      <w:r>
        <w:rPr>
          <w:rFonts w:cs="Microsoft Sans Serif" w:ascii="Microsoft Sans Serif" w:hAnsi="Microsoft Sans Serif"/>
          <w:sz w:val="22"/>
          <w:lang w:eastAsia="th-TH"/>
        </w:rPr>
        <w:t>, although they can be redeclared/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redefined by a subclass. So although static methods can 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sometimes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appear </w:t>
      </w:r>
      <w:r>
        <w:rPr>
          <w:rFonts w:cs="Microsoft Sans Serif" w:ascii="Microsoft Sans Serif" w:hAnsi="Microsoft Sans Serif"/>
          <w:sz w:val="22"/>
          <w:lang w:eastAsia="th-TH"/>
        </w:rPr>
        <w:t>to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e overridden, polymorphism will not apply (more on this in Chapter 5)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Declaration Rul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source code file can have only one public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the source file contains a public class, the file name should match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ublic class nam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file can have only one package statement, but can have multiple impor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tatemen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package statement (if any) must be the first line in a source fil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import statements (if any) must come after the package and befor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class declarati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there is no package statement, import statements must be the firs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tatements in the source fil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ackage and import statements apply to all classes in the fil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file can have more than one nonpublic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iles with no public classes have no naming restriction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 a file, classes can be listed in any order (there is no forward referencing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oblem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ort statements only provide a typing shortcut to a class’ fully qualifi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nam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ort statements cause no performance hits and do not increase the siz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f your cod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you use a class from a different package, but do not import the class, you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ust use the fully qualified name of the class everywhere the class is us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 cod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ort statements can coexist with fully qualified class names in a source fil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orts ending in ‘.*;’ are importing all classes within a packag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orts ending in ‘;’ are importing a single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must use fully qualified names when you have different classes from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ifferent packages, with the same class name; an import statement will no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e explicit enough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Properties of main(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t must be marked static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t must have a void return typ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t must have a single String array argument; the name of the argument i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flexible, but the convention is </w:t>
      </w:r>
      <w:r>
        <w:rPr>
          <w:rFonts w:cs="Microsoft Sans Serif" w:ascii="Microsoft Sans Serif" w:hAnsi="Microsoft Sans Serif"/>
          <w:i/>
          <w:sz w:val="22"/>
          <w:lang w:eastAsia="th-TH"/>
        </w:rPr>
        <w:t>arg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For the purposes of the exam, assume that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the </w:t>
      </w:r>
      <w:r>
        <w:rPr>
          <w:rFonts w:cs="Microsoft Sans Serif" w:ascii="Microsoft Sans Serif" w:hAnsi="Microsoft Sans Serif"/>
          <w:sz w:val="22"/>
          <w:lang w:eastAsia="th-TH"/>
        </w:rPr>
        <w:t>main() method must b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ublic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roper main() method declarations (or the lack of a main() method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ause a runtime error, not a compiler erro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 the declaration of main(), the order of public and static can b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switched, and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args </w:t>
      </w:r>
      <w:r>
        <w:rPr>
          <w:rFonts w:cs="Microsoft Sans Serif" w:ascii="Microsoft Sans Serif" w:hAnsi="Microsoft Sans Serif"/>
          <w:sz w:val="22"/>
          <w:lang w:eastAsia="th-TH"/>
        </w:rPr>
        <w:t>can be renam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ther overloaded methods named main() can exist legally in the class, bu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f none of them match the expected signature for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the </w:t>
      </w:r>
      <w:r>
        <w:rPr>
          <w:rFonts w:cs="Microsoft Sans Serif" w:ascii="Microsoft Sans Serif" w:hAnsi="Microsoft Sans Serif"/>
          <w:sz w:val="22"/>
          <w:lang w:eastAsia="th-TH"/>
        </w:rPr>
        <w:t>main() method, the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JVM won’t be able to use that class to start your application running.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java.lang.Runnable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must memorize the java.lang.Runnable interface; it has a singl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 you must implement: public void run {}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Interface Implementation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terfaces are contracts for what a class can do, but they say nothing abou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way in which the class must do i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terfaces can be implemented by any class, from any inheritance tre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 interface is like a 100-percent abstract class, and is implicitly abstrac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ther you type the abstract modifier in the declaration or no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 interface can have only abstract methods, no concrete methods allow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terfaces are by default public and abstract—explicit declaration of thes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odifiers is optiona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terfaces can have constants, which are always implicitly public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tatic, and fina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terface constant declarations of public, static, and final ar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ptional in any combinati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legal nonabstract implementing class has the following properties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t provides concrete implementations for all methods from the interfac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t must follow all legal override rules for the methods it implemen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t must not declare any new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checked </w:t>
      </w:r>
      <w:r>
        <w:rPr>
          <w:rFonts w:cs="Microsoft Sans Serif" w:ascii="Microsoft Sans Serif" w:hAnsi="Microsoft Sans Serif"/>
          <w:sz w:val="22"/>
          <w:lang w:eastAsia="th-TH"/>
        </w:rPr>
        <w:t>exceptions for an implementatio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t must not declare any checked exceptions that are broader than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exceptions declared in the interface metho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t may declare runtime exceptions on any interface metho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lementation regardless of the interface declarati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t must maintain the exact signature and return type of the methods i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lements (but does not have to declare the exceptions of the interface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class implementing an interface can itself be abstra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 abstract implementing class does not have to implement the interfac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s (but the first concrete subclass must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class can extend only one class (no multiple inheritance), but it ca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lement man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nterfaces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can </w:t>
      </w:r>
      <w:r>
        <w:rPr>
          <w:rFonts w:cs="Microsoft Sans Serif" w:ascii="Microsoft Sans Serif" w:hAnsi="Microsoft Sans Serif"/>
          <w:sz w:val="22"/>
          <w:lang w:eastAsia="th-TH"/>
        </w:rPr>
        <w:t>extend one or more other interfac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nterfaces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cannot </w:t>
      </w:r>
      <w:r>
        <w:rPr>
          <w:rFonts w:cs="Microsoft Sans Serif" w:ascii="Microsoft Sans Serif" w:hAnsi="Microsoft Sans Serif"/>
          <w:sz w:val="22"/>
          <w:lang w:eastAsia="th-TH"/>
        </w:rPr>
        <w:t>extend a class, or implement a class or interfac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taking the exam, verify that interface and class declarations are legal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efore verifying other code logic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val="en-US" w:eastAsia="th-TH"/>
        </w:rPr>
      </w:pPr>
      <w:r>
        <w:rPr>
          <w:rFonts w:cs="Microsoft Sans Serif" w:ascii="Microsoft Sans Serif" w:hAnsi="Microsoft Sans Serif"/>
          <w:sz w:val="22"/>
          <w:lang w:val="en-US" w:eastAsia="th-TH"/>
        </w:rPr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36"/>
          <w:lang w:eastAsia="th-TH"/>
        </w:rPr>
      </w:pPr>
      <w:r>
        <w:rPr>
          <w:rFonts w:cs="Microsoft Sans Serif" w:ascii="Microsoft Sans Serif" w:hAnsi="Microsoft Sans Serif"/>
          <w:color w:val="000000"/>
          <w:lang w:eastAsia="th-TH"/>
        </w:rPr>
        <w:t>Chapter 3: Operators and Assignment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2"/>
          <w:lang w:eastAsia="th-TH"/>
        </w:rPr>
        <w:t>Here are some of the key points from each certification objective in Chapter 3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Java Operators (Sun Objective 5.1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result of performing most operations is either a boolean or a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numeric valu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Variables are just bit holders with a designated typ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 reference variable’s bits represent a way to get to an obje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An unassigned reference variable’s bits represent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null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re are 12 assignment operators: =, *=, /=, %=, +=, -=, &lt;&lt;=, &gt;&gt;=, &gt;&gt;&gt;=,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&amp;=, ^=, |=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Numeric expressions always result in at least an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int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-sized result—never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malle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Floating-point numbers are implicitly doubles (64 bits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Narrowing a primitive truncates the high-order bi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wo’s complement means: flip all the bits, then add 1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Compound assignments (e.g. +=) perform an automatic cast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Reference Variabl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When creating a new object, e.g., Button b = new Button();, three things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happen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Make a reference variable named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b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, of type Button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Create a new Button object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Refer the reference variable b to the Button object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Reference variables can refer to subclasses of the declared type but not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uperclasses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String Objects and Referenc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String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objects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re immutable, cannot be chang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you use a String reference variable to modify a String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A new string is created (the old string </w:t>
      </w:r>
      <w:r>
        <w:rPr>
          <w:rFonts w:cs="Microsoft Sans Serif" w:ascii="Microsoft Sans Serif" w:hAnsi="Microsoft Sans Serif"/>
          <w:i/>
          <w:sz w:val="22"/>
          <w:lang w:eastAsia="th-TH"/>
        </w:rPr>
        <w:t>is immutable</w:t>
      </w:r>
      <w:r>
        <w:rPr>
          <w:rFonts w:cs="Microsoft Sans Serif" w:ascii="Microsoft Sans Serif" w:hAnsi="Microsoft Sans Serif"/>
          <w:sz w:val="22"/>
          <w:lang w:eastAsia="th-TH"/>
        </w:rPr>
        <w:t>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reference variable refers to the new string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Comparison Operato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mparison operators always result in a boolean value (true or false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re are four comparison operators: &gt;, &gt;=, &lt;, &lt;=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comparing characters, Java uses the ASCII or Unicode value of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number as the numerical value.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b/>
          <w:sz w:val="24"/>
          <w:lang w:eastAsia="th-TH"/>
        </w:rPr>
        <w:t>instanceof Operator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stanceof is for reference variables only, and checks for whether thi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bject is of a particular type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eastAsia="th-TH"/>
        </w:rPr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instanceof operator can be used only to test objects (or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ull </w:t>
      </w:r>
      <w:r>
        <w:rPr>
          <w:rFonts w:cs="Microsoft Sans Serif" w:ascii="Microsoft Sans Serif" w:hAnsi="Microsoft Sans Serif"/>
          <w:sz w:val="22"/>
          <w:lang w:eastAsia="th-TH"/>
        </w:rPr>
        <w:t>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gainst class types that are in the same class hierarch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r interfaces, an object is “of a type” if any of its superclasses implement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terface in question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Equality Operato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ur types of things can be tested: numbers, characters, booleans, referenc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variabl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re are two equality operators: == and !=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Arithmetic Operato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re are four primary operators: add, subtract, multiply, and divid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remainder operator returns the remainder of a divisi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floating-point numbers are divided by zero, they return positive o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negative infinit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the remainder operator performs a floating-point divide by zero, it will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not cause a runtime excepti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integers are divided by zero, a runtime ArithmeticException is throw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the remainder operator performs an integer divide by zero, a runtim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rithmeticException is thrown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String Concatenation Operator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either operand is a String, the + operator concatenates the operand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both operands are numeric, the + operator adds the operands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Increment/Decrement Operato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efix operator runs before the value is used in the expressi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ostfix operator runs after the value is used in the expressi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 any expression, both operands are fully evaluated before the operator i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ppli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inal variables cannot be incremented or decremented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Shift Operato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re are three shift operators: &gt;&gt;, &lt;&lt;, &gt;&gt;&gt;; the first two are signed, the las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s unsign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hift operators can only be used on integer typ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hift operators can work on all bases of integers (octal, decimal, o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exadecimal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its are filled as follows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&lt;&lt; fills the right bits with zero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&gt;&gt; fills the left bits with whatever value the original sign bit (leftmos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it) hel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&gt;&gt;&gt; fills the left bits with zeros (negative numbers will become positive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ll bit shift operands are promoted to at least an in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r int shifts &gt; 32 or long shifts &gt; 64, the actual shift value is the remainde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f the right operand / divided by 32 or 64, respectively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Bitwise Operato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re are three bitwise operators—&amp;, ^, |—and a bitwise complement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perator ~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&amp; operator sets a bit to 1 if both operand’s bits are set to 1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^ operator sets a bit to 1 if exactly one operand’s bit is set to 1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| operator sets a bit to 1 if at least one operand’s bit is set to 1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~ operator reverses the value of every bit in the single operand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Ternary (Conditional Operator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Returns one of two values based on whether a boolean expression is </w:t>
      </w:r>
      <w:r>
        <w:rPr>
          <w:rFonts w:cs="Microsoft Sans Serif" w:ascii="Microsoft Sans Serif" w:hAnsi="Microsoft Sans Serif"/>
          <w:i/>
          <w:sz w:val="22"/>
          <w:lang w:eastAsia="th-TH"/>
        </w:rPr>
        <w:t>true</w:t>
      </w:r>
      <w:r>
        <w:rPr>
          <w:rFonts w:cs="Microsoft Sans Serif" w:ascii="Microsoft Sans Serif" w:hAnsi="Microsoft Sans Serif"/>
          <w:i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or </w:t>
      </w:r>
      <w:r>
        <w:rPr>
          <w:rFonts w:cs="Microsoft Sans Serif" w:ascii="Microsoft Sans Serif" w:hAnsi="Microsoft Sans Serif"/>
          <w:i/>
          <w:sz w:val="22"/>
          <w:lang w:eastAsia="th-TH"/>
        </w:rPr>
        <w:t>false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value after the ? is the ‘if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true </w:t>
      </w:r>
      <w:r>
        <w:rPr>
          <w:rFonts w:cs="Microsoft Sans Serif" w:ascii="Microsoft Sans Serif" w:hAnsi="Microsoft Sans Serif"/>
          <w:sz w:val="22"/>
          <w:lang w:eastAsia="th-TH"/>
        </w:rPr>
        <w:t>return’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value after the : is the ‘if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false </w:t>
      </w:r>
      <w:r>
        <w:rPr>
          <w:rFonts w:cs="Microsoft Sans Serif" w:ascii="Microsoft Sans Serif" w:hAnsi="Microsoft Sans Serif"/>
          <w:sz w:val="22"/>
          <w:lang w:eastAsia="th-TH"/>
        </w:rPr>
        <w:t>return’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Casting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licit casting (you write no code) happens when a widening conversio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ccur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Explicit casting (you write the cast) happens when a narrowing conversio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ccur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asting a floating point to an integer type causes all digits to the right of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ecimal point to be lost (truncated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Narrowing conversions can cause loss of data—the most significant bit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(leftmost) can be lost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Logical Operators (Sun Objective 5.3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re are four logical operators: &amp;, |, &amp;&amp;, ||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Logical operators work with two expressions that must resolve to boolea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valu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&amp;&amp; and &amp; operators return true only if both operands are </w:t>
      </w:r>
      <w:r>
        <w:rPr>
          <w:rFonts w:cs="Microsoft Sans Serif" w:ascii="Microsoft Sans Serif" w:hAnsi="Microsoft Sans Serif"/>
          <w:i/>
          <w:sz w:val="22"/>
          <w:lang w:eastAsia="th-TH"/>
        </w:rPr>
        <w:t>true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|| and | operators return true if either or both operands are </w:t>
      </w:r>
      <w:r>
        <w:rPr>
          <w:rFonts w:cs="Microsoft Sans Serif" w:ascii="Microsoft Sans Serif" w:hAnsi="Microsoft Sans Serif"/>
          <w:i/>
          <w:sz w:val="22"/>
          <w:lang w:eastAsia="th-TH"/>
        </w:rPr>
        <w:t>true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&amp;&amp; and || operators are known as short-circuit operator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&amp;&amp; operator does not evaluate the right operand if the left operan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s </w:t>
      </w:r>
      <w:r>
        <w:rPr>
          <w:rFonts w:cs="Microsoft Sans Serif" w:ascii="Microsoft Sans Serif" w:hAnsi="Microsoft Sans Serif"/>
          <w:i/>
          <w:sz w:val="22"/>
          <w:lang w:eastAsia="th-TH"/>
        </w:rPr>
        <w:t>false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|| does not evaluate the right operand if the left operand is </w:t>
      </w:r>
      <w:r>
        <w:rPr>
          <w:rFonts w:cs="Microsoft Sans Serif" w:ascii="Microsoft Sans Serif" w:hAnsi="Microsoft Sans Serif"/>
          <w:i/>
          <w:sz w:val="22"/>
          <w:lang w:eastAsia="th-TH"/>
        </w:rPr>
        <w:t>true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&amp; and | operators always evaluate both operand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b/>
          <w:sz w:val="24"/>
          <w:lang w:eastAsia="th-TH"/>
        </w:rPr>
        <w:t>Passing Variables into Methods (Sun Objective 5.4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s can take primitives and/or object references as argumen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 arguments are always copies—of either primitive variables o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eference variabl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 arguments are never actual objects (they can be references to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bjects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 practice, a primitive argument is a completely detached copy of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riginal primitiv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 practice, a reference argument is another copy of a reference to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riginal object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val="en-US" w:eastAsia="th-TH"/>
        </w:rPr>
      </w:pPr>
      <w:r>
        <w:rPr>
          <w:rFonts w:cs="Microsoft Sans Serif" w:ascii="Microsoft Sans Serif" w:hAnsi="Microsoft Sans Serif"/>
          <w:sz w:val="22"/>
          <w:lang w:val="en-US" w:eastAsia="th-TH"/>
        </w:rPr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eastAsia="th-TH"/>
        </w:rPr>
      </w:pPr>
      <w:r>
        <w:rPr>
          <w:rFonts w:cs="Microsoft Sans Serif" w:ascii="Microsoft Sans Serif" w:hAnsi="Microsoft Sans Serif"/>
          <w:lang w:eastAsia="th-TH"/>
        </w:rPr>
        <w:t>Chapter 4: Flow Control, Exceptions, and Assertion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2"/>
          <w:lang w:eastAsia="th-TH"/>
        </w:rPr>
        <w:t>Here are some of the key points from each certification objective in Chapter 4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You might want to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loop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rough them several times, but only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if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you’re interested in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sz w:val="22"/>
          <w:lang w:eastAsia="th-TH"/>
        </w:rPr>
      </w:pPr>
      <w:r>
        <w:rPr>
          <w:rFonts w:cs="Microsoft Sans Serif" w:ascii="Microsoft Sans Serif" w:hAnsi="Microsoft Sans Serif"/>
          <w:color w:val="000000"/>
          <w:sz w:val="22"/>
          <w:lang w:eastAsia="th-TH"/>
        </w:rPr>
        <w:t>passing the exam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Writing Code Using if and switch Statement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if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tatement must have all expressions enclosed by at least one pair of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parenthes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e only legal argument to an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if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statement is a boolean, so 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if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est can b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only on an expression that resolves to a boolean or a boolean variabl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Watch out for boolean assignments (=) that can be mistaken for boolean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equality (==) tests: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sz w:val="17"/>
          <w:lang w:eastAsia="th-TH"/>
        </w:rPr>
      </w:pPr>
      <w:r>
        <w:rPr>
          <w:rFonts w:cs="Microsoft Sans Serif" w:ascii="Microsoft Sans Serif" w:hAnsi="Microsoft Sans Serif"/>
          <w:color w:val="000000"/>
          <w:sz w:val="17"/>
          <w:lang w:eastAsia="th-TH"/>
        </w:rPr>
        <w:t>boolean x = false;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17"/>
          <w:lang w:eastAsia="th-TH"/>
        </w:rPr>
        <w:t>if (x = true) { } // an assignment, so x will always be true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!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Curly braces are optional for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if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blocks that have only one conditional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tatement. But watch out for misleading indentation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witch statements can evaluate only the byte, short, int, and char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data types. You can’t say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sz w:val="17"/>
          <w:lang w:eastAsia="th-TH"/>
        </w:rPr>
      </w:pPr>
      <w:r>
        <w:rPr>
          <w:rFonts w:cs="Microsoft Sans Serif" w:ascii="Microsoft Sans Serif" w:hAnsi="Microsoft Sans Serif"/>
          <w:color w:val="000000"/>
          <w:sz w:val="17"/>
          <w:lang w:eastAsia="th-TH"/>
        </w:rPr>
        <w:t>long s = 30;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sz w:val="17"/>
          <w:lang w:eastAsia="th-TH"/>
        </w:rPr>
      </w:pPr>
      <w:r>
        <w:rPr>
          <w:rFonts w:cs="Microsoft Sans Serif" w:ascii="Microsoft Sans Serif" w:hAnsi="Microsoft Sans Serif"/>
          <w:color w:val="000000"/>
          <w:sz w:val="17"/>
          <w:lang w:eastAsia="th-TH"/>
        </w:rPr>
        <w:t>switch(s) { }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case argument must be a literal or final variable! You cannot hav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a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case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at includes a non-final variable, or a range of valu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If the condition in a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switch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statement matches a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case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value, execution will run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rough all code in 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switch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following the matching case statement until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a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break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or the end of 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switch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statement is encountered. In other words,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the</w:t>
      </w:r>
      <w:r>
        <w:rPr>
          <w:rFonts w:cs="Microsoft Sans Serif" w:ascii="Microsoft Sans Serif" w:hAnsi="Microsoft Sans Serif"/>
          <w:i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matching case is just the entry point into the case block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, but unless there’s a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break statement, the matching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case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is not the only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case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code that run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default keyword should be used in a switch statement if you want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o execute some code when none of 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case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values match the conditional value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lang w:eastAsia="th-TH"/>
        </w:rPr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e default block can be located anywhere in 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switch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block, so if no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case</w:t>
      </w:r>
      <w:r>
        <w:rPr>
          <w:rFonts w:cs="Microsoft Sans Serif" w:ascii="Microsoft Sans Serif" w:hAnsi="Microsoft Sans Serif"/>
          <w:i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matches, the default block will be entered, and if 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default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does not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contain a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break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, then code will continue to execute (fall-through) to the end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of 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switch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or until the break statement is encounter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Checked exceptions include all subtypes of Exception,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excluding </w:t>
      </w:r>
      <w:r>
        <w:rPr>
          <w:rFonts w:cs="Microsoft Sans Serif" w:ascii="Microsoft Sans Serif" w:hAnsi="Microsoft Sans Serif"/>
          <w:sz w:val="22"/>
          <w:lang w:eastAsia="th-TH"/>
        </w:rPr>
        <w:t>classes tha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extend RuntimeExcepti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Checked exceptions are subject to the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handle or declare </w:t>
      </w:r>
      <w:r>
        <w:rPr>
          <w:rFonts w:cs="Microsoft Sans Serif" w:ascii="Microsoft Sans Serif" w:hAnsi="Microsoft Sans Serif"/>
          <w:sz w:val="22"/>
          <w:lang w:eastAsia="th-TH"/>
        </w:rPr>
        <w:t>rule; any method tha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might </w:t>
      </w:r>
      <w:r>
        <w:rPr>
          <w:rFonts w:cs="Microsoft Sans Serif" w:ascii="Microsoft Sans Serif" w:hAnsi="Microsoft Sans Serif"/>
          <w:sz w:val="22"/>
          <w:lang w:eastAsia="th-TH"/>
        </w:rPr>
        <w:t>throw a checked exception (including methods that invoke method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at can throw a checked exception) must either declare the exception using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</w:t>
      </w:r>
      <w:r>
        <w:rPr>
          <w:rFonts w:cs="Microsoft Sans Serif" w:ascii="Microsoft Sans Serif" w:hAnsi="Microsoft Sans Serif"/>
          <w:sz w:val="19"/>
          <w:lang w:eastAsia="th-TH"/>
        </w:rPr>
        <w:t xml:space="preserve">throws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keyword, or handle the exception with an appropriate </w:t>
      </w:r>
      <w:r>
        <w:rPr>
          <w:rFonts w:cs="Microsoft Sans Serif" w:ascii="Microsoft Sans Serif" w:hAnsi="Microsoft Sans Serif"/>
          <w:i/>
          <w:sz w:val="22"/>
          <w:lang w:eastAsia="th-TH"/>
        </w:rPr>
        <w:t>try/catch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ubtypes of Error or RuntimeException are unchecked, so the compile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oesn’t enforce the handle or declare rule. You’re free to handle them, an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’re free to declare them, but the compiler doesn’t care one way or the othe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you use an optional finally block, it will always be invoked, regardles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of whether an exception in the corresponding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try </w:t>
      </w:r>
      <w:r>
        <w:rPr>
          <w:rFonts w:cs="Microsoft Sans Serif" w:ascii="Microsoft Sans Serif" w:hAnsi="Microsoft Sans Serif"/>
          <w:sz w:val="22"/>
          <w:lang w:eastAsia="th-TH"/>
        </w:rPr>
        <w:t>is thrown or not, an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egardless of whether a thrown exception is caught or no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only exception to the </w:t>
      </w:r>
      <w:r>
        <w:rPr>
          <w:rFonts w:cs="Microsoft Sans Serif" w:ascii="Microsoft Sans Serif" w:hAnsi="Microsoft Sans Serif"/>
          <w:i/>
          <w:sz w:val="22"/>
          <w:lang w:eastAsia="th-TH"/>
        </w:rPr>
        <w:t>finally</w:t>
      </w:r>
      <w:r>
        <w:rPr>
          <w:rFonts w:cs="Microsoft Sans Serif" w:ascii="Microsoft Sans Serif" w:hAnsi="Microsoft Sans Serif"/>
          <w:sz w:val="22"/>
          <w:lang w:eastAsia="th-TH"/>
        </w:rPr>
        <w:t xml:space="preserve">-will-always-be-called rule is that a </w:t>
      </w:r>
      <w:r>
        <w:rPr>
          <w:rFonts w:cs="Microsoft Sans Serif" w:ascii="Microsoft Sans Serif" w:hAnsi="Microsoft Sans Serif"/>
          <w:i/>
          <w:sz w:val="22"/>
          <w:lang w:eastAsia="th-TH"/>
        </w:rPr>
        <w:t>finally</w:t>
      </w:r>
      <w:r>
        <w:rPr>
          <w:rFonts w:cs="Microsoft Sans Serif" w:ascii="Microsoft Sans Serif" w:hAnsi="Microsoft Sans Serif"/>
          <w:i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will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ot </w:t>
      </w:r>
      <w:r>
        <w:rPr>
          <w:rFonts w:cs="Microsoft Sans Serif" w:ascii="Microsoft Sans Serif" w:hAnsi="Microsoft Sans Serif"/>
          <w:sz w:val="22"/>
          <w:lang w:eastAsia="th-TH"/>
        </w:rPr>
        <w:t>be invoked if the JVM shuts down. That could happen if code from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try or </w:t>
      </w:r>
      <w:r>
        <w:rPr>
          <w:rFonts w:cs="Microsoft Sans Serif" w:ascii="Microsoft Sans Serif" w:hAnsi="Microsoft Sans Serif"/>
          <w:sz w:val="19"/>
          <w:lang w:eastAsia="th-TH"/>
        </w:rPr>
        <w:t xml:space="preserve">catch </w:t>
      </w:r>
      <w:r>
        <w:rPr>
          <w:rFonts w:cs="Microsoft Sans Serif" w:ascii="Microsoft Sans Serif" w:hAnsi="Microsoft Sans Serif"/>
          <w:sz w:val="22"/>
          <w:lang w:eastAsia="th-TH"/>
        </w:rPr>
        <w:t>blocks calls System.exit(), in which case the JVM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ill not start your finally block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Just because finally is invoked does not mean it will complet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2"/>
          <w:lang w:eastAsia="th-TH"/>
        </w:rPr>
        <w:t>Code in the finally block could itself raise an exception or issue a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eastAsia="th-TH"/>
        </w:rPr>
      </w:pPr>
      <w:r>
        <w:rPr>
          <w:rFonts w:cs="Microsoft Sans Serif" w:ascii="Microsoft Sans Serif" w:hAnsi="Microsoft Sans Serif"/>
          <w:sz w:val="22"/>
          <w:lang w:eastAsia="th-TH"/>
        </w:rPr>
        <w:t>System.exit(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Uncaught exceptions propagate back through the call stack, starting from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method where the exception is thrown and ending with either the firs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method that has a corresponding </w:t>
      </w:r>
      <w:r>
        <w:rPr>
          <w:rFonts w:cs="Microsoft Sans Serif" w:ascii="Microsoft Sans Serif" w:hAnsi="Microsoft Sans Serif"/>
          <w:sz w:val="19"/>
          <w:lang w:eastAsia="th-TH"/>
        </w:rPr>
        <w:t xml:space="preserve">catch </w:t>
      </w:r>
      <w:r>
        <w:rPr>
          <w:rFonts w:cs="Microsoft Sans Serif" w:ascii="Microsoft Sans Serif" w:hAnsi="Microsoft Sans Serif"/>
          <w:sz w:val="22"/>
          <w:lang w:eastAsia="th-TH"/>
        </w:rPr>
        <w:t>for that exception type or a JVM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hutdown (which happens if the exception gets to main(), and main(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s “ducking” the exception by declaring it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can create your own exceptions, normally by extending Exception or on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f its subtypes. Your exception will then be considered a checked exception, an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compiler will enforce the handle or declare rule for that excepti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All </w:t>
      </w:r>
      <w:r>
        <w:rPr>
          <w:rFonts w:cs="Microsoft Sans Serif" w:ascii="Microsoft Sans Serif" w:hAnsi="Microsoft Sans Serif"/>
          <w:sz w:val="19"/>
          <w:lang w:eastAsia="th-TH"/>
        </w:rPr>
        <w:t xml:space="preserve">catch </w:t>
      </w:r>
      <w:r>
        <w:rPr>
          <w:rFonts w:cs="Microsoft Sans Serif" w:ascii="Microsoft Sans Serif" w:hAnsi="Microsoft Sans Serif"/>
          <w:sz w:val="22"/>
          <w:lang w:eastAsia="th-TH"/>
        </w:rPr>
        <w:t>blocks must be ordered from most specific to most general.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r example, if you have a catch clause for both IOException and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2"/>
          <w:lang w:eastAsia="th-TH"/>
        </w:rPr>
        <w:t>Exception, you must put the catch for IOException first (in order, top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o bottom in your code). Otherwise, the IOException would be caught by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2"/>
          <w:lang w:eastAsia="th-TH"/>
        </w:rPr>
        <w:t>catch(Exception e), because a catch argument can catch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pecified exception or any of its subtypes! The compiler will stop you from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val="en-US" w:eastAsia="th-TH"/>
        </w:rPr>
      </w:pPr>
      <w:r>
        <w:rPr>
          <w:rFonts w:cs="Microsoft Sans Serif" w:ascii="Microsoft Sans Serif" w:hAnsi="Microsoft Sans Serif"/>
          <w:sz w:val="22"/>
          <w:lang w:eastAsia="th-TH"/>
        </w:rPr>
        <w:t>defining catch clauses that can never be reached (because it sees that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more specific exception will be caught first by the more general </w:t>
      </w:r>
      <w:r>
        <w:rPr>
          <w:rFonts w:cs="Microsoft Sans Serif" w:ascii="Microsoft Sans Serif" w:hAnsi="Microsoft Sans Serif"/>
          <w:i/>
          <w:sz w:val="22"/>
          <w:lang w:eastAsia="th-TH"/>
        </w:rPr>
        <w:t>catch</w:t>
      </w:r>
      <w:r>
        <w:rPr>
          <w:rFonts w:cs="Microsoft Sans Serif" w:ascii="Microsoft Sans Serif" w:hAnsi="Microsoft Sans Serif"/>
          <w:sz w:val="22"/>
          <w:lang w:eastAsia="th-TH"/>
        </w:rPr>
        <w:t>).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Working with the Assertion Mechanism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ssertions give you a way to test your assumptions during development an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ebugging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ssertions are typically enabled during testing but disabled during deploymen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can use assert as a keyword (as of version 1.4) or an identifier, bu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not both together. To compile older code that uses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assert </w:t>
      </w:r>
      <w:r>
        <w:rPr>
          <w:rFonts w:cs="Microsoft Sans Serif" w:ascii="Microsoft Sans Serif" w:hAnsi="Microsoft Sans Serif"/>
          <w:sz w:val="22"/>
          <w:lang w:eastAsia="th-TH"/>
        </w:rPr>
        <w:t>as an identifie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(for example, a method name), use the -source 1.3 command-line flag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eastAsia="th-TH"/>
        </w:rPr>
      </w:pPr>
      <w:r>
        <w:rPr>
          <w:rFonts w:cs="Microsoft Sans Serif" w:ascii="Microsoft Sans Serif" w:hAnsi="Microsoft Sans Serif"/>
          <w:sz w:val="22"/>
          <w:lang w:eastAsia="th-TH"/>
        </w:rPr>
        <w:t>to javac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eastAsia="th-TH"/>
        </w:rPr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ssertions are disabled at runtime by default. To enable them, us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command-line flag -ea or -enableassertion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can selectively disable assertions using the -da o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-disableassertions flag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you enable or disable assertions using the flag without any arguments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’re enabling or disabling assertions in general. You can combine enabling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d disabling switches to have assertions enabled for some classes and/o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ackages, but not other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can enable or disable assertions in the system classes with the -esa o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-dsa flag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can enable and disable assertions on a class-by-class basis, using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llowing syntax: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java -ea -da:MyClass TestClas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can enable and disable assertions on a package basis, and any packag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specify also includes any subpackages (packages further down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irectory hierarchy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Do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ot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use assertions to validate arguments to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public </w:t>
      </w:r>
      <w:r>
        <w:rPr>
          <w:rFonts w:cs="Microsoft Sans Serif" w:ascii="Microsoft Sans Serif" w:hAnsi="Microsoft Sans Serif"/>
          <w:sz w:val="22"/>
          <w:lang w:eastAsia="th-TH"/>
        </w:rPr>
        <w:t>method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Do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ot </w:t>
      </w:r>
      <w:r>
        <w:rPr>
          <w:rFonts w:cs="Microsoft Sans Serif" w:ascii="Microsoft Sans Serif" w:hAnsi="Microsoft Sans Serif"/>
          <w:sz w:val="22"/>
          <w:lang w:eastAsia="th-TH"/>
        </w:rPr>
        <w:t>use assert expressions that cause side effects. Assertions aren’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guaranteed to always run, so you don’t want behavior that change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epending on whether assertions are enabl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Do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use assertions—even in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public </w:t>
      </w:r>
      <w:r>
        <w:rPr>
          <w:rFonts w:cs="Microsoft Sans Serif" w:ascii="Microsoft Sans Serif" w:hAnsi="Microsoft Sans Serif"/>
          <w:sz w:val="22"/>
          <w:lang w:eastAsia="th-TH"/>
        </w:rPr>
        <w:t>methods—to validate that a particula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de block will never be reached. You can us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ssert false;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r code that should never be reached, so that an assertion error is throw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mmediately if the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assert </w:t>
      </w:r>
      <w:r>
        <w:rPr>
          <w:rFonts w:cs="Microsoft Sans Serif" w:ascii="Microsoft Sans Serif" w:hAnsi="Microsoft Sans Serif"/>
          <w:sz w:val="22"/>
          <w:lang w:eastAsia="th-TH"/>
        </w:rPr>
        <w:t>statement is executed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eastAsia="th-TH"/>
        </w:rPr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Do not use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assert </w:t>
      </w:r>
      <w:r>
        <w:rPr>
          <w:rFonts w:cs="Microsoft Sans Serif" w:ascii="Microsoft Sans Serif" w:hAnsi="Microsoft Sans Serif"/>
          <w:sz w:val="22"/>
          <w:lang w:eastAsia="th-TH"/>
        </w:rPr>
        <w:t>expressions that can cause side effects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36"/>
          <w:lang w:val="en-US" w:eastAsia="th-TH"/>
        </w:rPr>
      </w:pPr>
      <w:r>
        <w:rPr>
          <w:rFonts w:cs="Microsoft Sans Serif" w:ascii="Microsoft Sans Serif" w:hAnsi="Microsoft Sans Serif"/>
          <w:b/>
          <w:color w:val="000000"/>
          <w:sz w:val="36"/>
          <w:lang w:val="en-US" w:eastAsia="th-TH"/>
        </w:rPr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36"/>
          <w:lang w:val="en-US" w:eastAsia="th-TH"/>
        </w:rPr>
      </w:pPr>
      <w:r>
        <w:rPr>
          <w:rFonts w:cs="Microsoft Sans Serif" w:ascii="Microsoft Sans Serif" w:hAnsi="Microsoft Sans Serif"/>
          <w:lang w:eastAsia="th-TH"/>
        </w:rPr>
        <w:t>Chapter 5: O</w:t>
      </w:r>
      <w:r>
        <w:rPr>
          <w:rFonts w:cs="Microsoft Sans Serif" w:ascii="Microsoft Sans Serif" w:hAnsi="Microsoft Sans Serif"/>
          <w:lang w:val="en-US" w:eastAsia="th-TH"/>
        </w:rPr>
        <w:t xml:space="preserve">O, </w:t>
      </w:r>
      <w:r>
        <w:rPr>
          <w:rFonts w:cs="Microsoft Sans Serif" w:ascii="Microsoft Sans Serif" w:hAnsi="Microsoft Sans Serif"/>
          <w:lang w:eastAsia="th-TH"/>
        </w:rPr>
        <w:t>Overloading and Overriding, Constructors, Return Types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sz w:val="22"/>
          <w:lang w:eastAsia="th-TH"/>
        </w:rPr>
      </w:pPr>
      <w:r>
        <w:rPr>
          <w:rFonts w:cs="Microsoft Sans Serif" w:ascii="Microsoft Sans Serif" w:hAnsi="Microsoft Sans Serif"/>
          <w:color w:val="000000"/>
          <w:sz w:val="22"/>
          <w:lang w:eastAsia="th-TH"/>
        </w:rPr>
        <w:t>Here are some of the key points from each certification objective in Chapter 5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Encapsulation, IS-A, HAS-A (Sun Objective 6.1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goal of encapsulation is to hide implementation behind an interfac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(or API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Encapsulated code has two features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nstance variables are kept protected (usually with the privat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odifier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Getter and setter methods provide access to instance variabl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S-A refers to inheritanc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S-A is expressed with the keyword extend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“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S-A,” “inherits from,” “is derived from,” and “is a subtype of” are all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equivalent expression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HAS-A means an instance of one class “has a” reference to an instance of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nother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Overriding and Overloading (Sun Objective 6.2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ethods can be overridden or overloaded; constructors can be overloaded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but not overridde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Abstract methods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must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be overridden by the first concrete (nonabstract)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ub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With respect to the method it overrides, the overriding method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ust have the same argument list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ust have the same return type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ust not have a more restrictive access modifier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ay have a less restrictive access modifier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ust not throw new or broader checked exceptions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lang w:eastAsia="th-TH"/>
        </w:rPr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ay throw fewer or narrower checked exceptions, or any unchecked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exception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inal methods cannot be overridde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nly inherited methods may be overridde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subclass uses super.overriddenMethodName to call the superclas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version of an overridden metho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verloading means reusing the same method name, but with differen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rgumen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verloaded method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ust have different argument list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ay have different return types, as long as the argument lists ar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lso different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ay have different access modifie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ay throw different exception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s from a superclass can be overloaded in a sub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olymorphism applies to overriding, not to overloading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bject type determines which overridden method is used at runtim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eference type determines which overloaded method will be used a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mpile time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Instantiation and Constructors (Sun Objectives 6.3 and 1.3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bjects are constructed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cannot create a new object without invoking a constructo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Each superclass in an object’s inheritance tree will have a constructor call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Every class, even abstract classes, has at least one constructo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nstructors must have the same name as the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Constructors do not have a return type. If there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is </w:t>
      </w:r>
      <w:r>
        <w:rPr>
          <w:rFonts w:cs="Microsoft Sans Serif" w:ascii="Microsoft Sans Serif" w:hAnsi="Microsoft Sans Serif"/>
          <w:sz w:val="22"/>
          <w:lang w:eastAsia="th-TH"/>
        </w:rPr>
        <w:t>a return type, then it i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imply a method with the same name as the class, and not a constructo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nstructor execution occurs as follows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constructor calls its superclass constructor, which calls its superclas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nstructor, and so on all the way up to the Object constructo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Object constructor executes and then returns to the calling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constructor, which runs to completion and then returns to </w:t>
      </w:r>
      <w:r>
        <w:rPr>
          <w:rFonts w:cs="Microsoft Sans Serif" w:ascii="Microsoft Sans Serif" w:hAnsi="Microsoft Sans Serif"/>
          <w:i/>
          <w:sz w:val="22"/>
          <w:lang w:eastAsia="th-TH"/>
        </w:rPr>
        <w:t>its</w:t>
      </w:r>
      <w:r>
        <w:rPr>
          <w:rFonts w:cs="Microsoft Sans Serif" w:ascii="Microsoft Sans Serif" w:hAnsi="Microsoft Sans Serif"/>
          <w:i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alling constructor, and so on back down to the completion of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constructor of the actual instance being creat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nstructors can use any access modifier (even private!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compiler will create a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default </w:t>
      </w:r>
      <w:r>
        <w:rPr>
          <w:rFonts w:cs="Microsoft Sans Serif" w:ascii="Microsoft Sans Serif" w:hAnsi="Microsoft Sans Serif"/>
          <w:sz w:val="22"/>
          <w:lang w:eastAsia="th-TH"/>
        </w:rPr>
        <w:t>constructor if you don’t create any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nstructors in your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default </w:t>
      </w:r>
      <w:r>
        <w:rPr>
          <w:rFonts w:cs="Microsoft Sans Serif" w:ascii="Microsoft Sans Serif" w:hAnsi="Microsoft Sans Serif"/>
          <w:sz w:val="22"/>
          <w:lang w:eastAsia="th-TH"/>
        </w:rPr>
        <w:t>constructor is a no-arg constructor with a no-arg call to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uper(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first statement of every constructor must be a call to either this(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(an overloaded constructor) or super(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compiler will add a call to super() if you do not, unless you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ave already put in a call to this(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nstance methods and variables are only accessible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after </w:t>
      </w:r>
      <w:r>
        <w:rPr>
          <w:rFonts w:cs="Microsoft Sans Serif" w:ascii="Microsoft Sans Serif" w:hAnsi="Microsoft Sans Serif"/>
          <w:sz w:val="22"/>
          <w:lang w:eastAsia="th-TH"/>
        </w:rPr>
        <w:t>the supe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nstructor run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bstract classes have constructors that are called when a concret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ubclass is instantiat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terfaces do not have constructors.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your superclass does not have a no-arg constructor, you must create a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nstructor and insert a call to super() with arguments matching thos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f the superclass constructo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nstructors are never inherited, thus they cannot be overridde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constructor can be directly invoked only by another constructor (using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call to super() or this()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ssues with calls to this()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ay appear only as the first statement in a constructo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argument list determines which overloaded constructor is call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nstructors can call constructors can call constructors, and so on, bu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sooner or later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one </w:t>
      </w:r>
      <w:r>
        <w:rPr>
          <w:rFonts w:cs="Microsoft Sans Serif" w:ascii="Microsoft Sans Serif" w:hAnsi="Microsoft Sans Serif"/>
          <w:sz w:val="22"/>
          <w:lang w:eastAsia="th-TH"/>
        </w:rPr>
        <w:t>of them better call super() or the stack will explod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is() and super()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cannot </w:t>
      </w:r>
      <w:r>
        <w:rPr>
          <w:rFonts w:cs="Microsoft Sans Serif" w:ascii="Microsoft Sans Serif" w:hAnsi="Microsoft Sans Serif"/>
          <w:sz w:val="22"/>
          <w:lang w:eastAsia="th-TH"/>
        </w:rPr>
        <w:t>be in the same constructor. You ca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ave one or the other, but never both.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b/>
          <w:sz w:val="24"/>
          <w:lang w:eastAsia="th-TH"/>
        </w:rPr>
        <w:t>Return Types (Sun Objectives 1.4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verloaded methods can change return types; overridden methods canno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bject reference return types can accept null as a return valu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 array is a legal return type, both to declare and return as a valu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r methods with primitive return types, any value that can be implicitly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nverted to the return type can be return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Nothing can be returned from a void,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but you can return nothing. </w:t>
      </w:r>
      <w:r>
        <w:rPr>
          <w:rFonts w:cs="Microsoft Sans Serif" w:ascii="Microsoft Sans Serif" w:hAnsi="Microsoft Sans Serif"/>
          <w:sz w:val="22"/>
          <w:lang w:eastAsia="th-TH"/>
        </w:rPr>
        <w:t>You’r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llowed to simply say return, in any method with a void return type, to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bust out of a method early. But you can’t return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othing </w:t>
      </w:r>
      <w:r>
        <w:rPr>
          <w:rFonts w:cs="Microsoft Sans Serif" w:ascii="Microsoft Sans Serif" w:hAnsi="Microsoft Sans Serif"/>
          <w:sz w:val="22"/>
          <w:lang w:eastAsia="th-TH"/>
        </w:rPr>
        <w:t>from a method with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non-void return typ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r methods with an object reference return type, a subclass of that type ca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e return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r methods with an interface return type, any implementer of that interfac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an be returned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val="en-US" w:eastAsia="th-TH"/>
        </w:rPr>
      </w:pPr>
      <w:r>
        <w:rPr>
          <w:rFonts w:cs="Microsoft Sans Serif" w:ascii="Microsoft Sans Serif" w:hAnsi="Microsoft Sans Serif"/>
          <w:sz w:val="22"/>
          <w:lang w:val="en-US" w:eastAsia="th-TH"/>
        </w:rPr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eastAsia="th-TH"/>
        </w:rPr>
      </w:pPr>
      <w:r>
        <w:rPr>
          <w:rFonts w:cs="Microsoft Sans Serif" w:ascii="Microsoft Sans Serif" w:hAnsi="Microsoft Sans Serif"/>
          <w:lang w:eastAsia="th-TH"/>
        </w:rPr>
        <w:t>Chapter 6: Java.lang—The Math Class, Strings, and Wrapper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2"/>
          <w:lang w:eastAsia="th-TH"/>
        </w:rPr>
        <w:t>Here are some of the key points from the certification objectives in this chapter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Using the java.lang.String Class (Exam Objective 8.2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tring objects are immutable, and String reference variables are no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f you create a new String without assigning it, it will be lost to your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program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f you redirect a String reference to a new String, the old String can be los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tring methods use zero-based indexes, except for the second argument of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ubstring(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String class is final—its methods can’t be overridde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When a String literal is encountered by the VM, it is added to the poo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trings have a method named length(), arrays have an attribute named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length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tringBuffers are mutable—they can change without creating a new obje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tringBuffer methods act on the invoking object, but objects can chang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without an explicit assignment in the statemen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tringBuffer equals() is not overridden; it doesn’t compare valu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In all sections, remember that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chained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ethods are evaluated from left to right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Using the java.lang.Math Class (Exam Objective 8.1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e abs() method is overloaded to take an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int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, a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long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, a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float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, or a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double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abs() method can return a negative if the argument is the minimum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int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or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long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value equal to the value of Integer.MIN_VALUE or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sz w:val="22"/>
          <w:lang w:eastAsia="th-TH"/>
        </w:rPr>
      </w:pPr>
      <w:r>
        <w:rPr>
          <w:rFonts w:cs="Microsoft Sans Serif" w:ascii="Microsoft Sans Serif" w:hAnsi="Microsoft Sans Serif"/>
          <w:color w:val="000000"/>
          <w:sz w:val="22"/>
          <w:lang w:eastAsia="th-TH"/>
        </w:rPr>
        <w:t>Long.MIN_VALUE, respectivel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e max() method is overloaded to tak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int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,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long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,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float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, or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double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rgumen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e min() method is overloaded to tak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int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,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long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,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float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, or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double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rgumen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he random() method returns a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double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greater than or equal to 0.0 and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less than 1.0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random() does not take any argumen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methods ceil(), floor(), and round() all return intege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equivalent floating-point numbers, ceil() and floor() return </w:t>
      </w:r>
      <w:r>
        <w:rPr>
          <w:rFonts w:cs="Microsoft Sans Serif" w:ascii="Microsoft Sans Serif" w:hAnsi="Microsoft Sans Serif"/>
          <w:i/>
          <w:sz w:val="22"/>
          <w:lang w:eastAsia="th-TH"/>
        </w:rPr>
        <w:t>doubles</w:t>
      </w:r>
      <w:r>
        <w:rPr>
          <w:rFonts w:cs="Microsoft Sans Serif" w:ascii="Microsoft Sans Serif" w:hAnsi="Microsoft Sans Serif"/>
          <w:sz w:val="22"/>
          <w:lang w:eastAsia="th-TH"/>
        </w:rPr>
        <w:t>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round() returns a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float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f it was passed an </w:t>
      </w:r>
      <w:r>
        <w:rPr>
          <w:rFonts w:cs="Microsoft Sans Serif" w:ascii="Microsoft Sans Serif" w:hAnsi="Microsoft Sans Serif"/>
          <w:i/>
          <w:sz w:val="22"/>
          <w:lang w:eastAsia="th-TH"/>
        </w:rPr>
        <w:t>int</w:t>
      </w:r>
      <w:r>
        <w:rPr>
          <w:rFonts w:cs="Microsoft Sans Serif" w:ascii="Microsoft Sans Serif" w:hAnsi="Microsoft Sans Serif"/>
          <w:sz w:val="22"/>
          <w:lang w:eastAsia="th-TH"/>
        </w:rPr>
        <w:t xml:space="preserve">, or it returns a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double </w:t>
      </w:r>
      <w:r>
        <w:rPr>
          <w:rFonts w:cs="Microsoft Sans Serif" w:ascii="Microsoft Sans Serif" w:hAnsi="Microsoft Sans Serif"/>
          <w:sz w:val="22"/>
          <w:lang w:eastAsia="th-TH"/>
        </w:rPr>
        <w:t>if it wa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passed a </w:t>
      </w:r>
      <w:r>
        <w:rPr>
          <w:rFonts w:cs="Microsoft Sans Serif" w:ascii="Microsoft Sans Serif" w:hAnsi="Microsoft Sans Serif"/>
          <w:i/>
          <w:sz w:val="22"/>
          <w:lang w:eastAsia="th-TH"/>
        </w:rPr>
        <w:t>long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round() method is overloaded to take a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float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or a </w:t>
      </w:r>
      <w:r>
        <w:rPr>
          <w:rFonts w:cs="Microsoft Sans Serif" w:ascii="Microsoft Sans Serif" w:hAnsi="Microsoft Sans Serif"/>
          <w:i/>
          <w:sz w:val="22"/>
          <w:lang w:eastAsia="th-TH"/>
        </w:rPr>
        <w:t>double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methods sin(), cos(), and tan() take a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double </w:t>
      </w:r>
      <w:r>
        <w:rPr>
          <w:rFonts w:cs="Microsoft Sans Serif" w:ascii="Microsoft Sans Serif" w:hAnsi="Microsoft Sans Serif"/>
          <w:sz w:val="22"/>
          <w:lang w:eastAsia="th-TH"/>
        </w:rPr>
        <w:t>angle in radian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method sqrt() can return NaN if the argument is NaN or les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an zero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loating-point numbers can be divided by 0.0 without error; the result i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either positive or negative infinit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NaN is not equal to anything, not even itself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Using Wrappers (Exam Objective 8.3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wrapper classes correlate to the primitive typ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rappers have two main functions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o wrap primitives so that they can be handled like object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o provide utility methods for primitives (usually conversions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ther than Character and Integer, wrapper class names are the primitive’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name, capitaliz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rapper constructors can take a String or a primitive, except for Character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which can only take a </w:t>
      </w:r>
      <w:r>
        <w:rPr>
          <w:rFonts w:cs="Microsoft Sans Serif" w:ascii="Microsoft Sans Serif" w:hAnsi="Microsoft Sans Serif"/>
          <w:i/>
          <w:sz w:val="22"/>
          <w:lang w:eastAsia="th-TH"/>
        </w:rPr>
        <w:t>char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A Boolean object can’t be used like a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boolean </w:t>
      </w:r>
      <w:r>
        <w:rPr>
          <w:rFonts w:cs="Microsoft Sans Serif" w:ascii="Microsoft Sans Serif" w:hAnsi="Microsoft Sans Serif"/>
          <w:sz w:val="22"/>
          <w:lang w:eastAsia="th-TH"/>
        </w:rPr>
        <w:t>primitiv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three most important method families are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xxxValue() Takes no arguments, returns a primitive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arseXxx() Takes a String, returns a primitive, is static, throws NFE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valueOf() Takes a String, returns a wrapped object, is static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rows NFE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adix refers to bases (typically) other than 10; binary is radix 2, octal = 8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ex = 16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Using equals() (Exam Objective 5.2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Use == to compare primitive variabl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Use == to determine if two reference variables refer to the </w:t>
      </w:r>
      <w:r>
        <w:rPr>
          <w:rFonts w:cs="Microsoft Sans Serif" w:ascii="Microsoft Sans Serif" w:hAnsi="Microsoft Sans Serif"/>
          <w:i/>
          <w:sz w:val="22"/>
          <w:lang w:eastAsia="th-TH"/>
        </w:rPr>
        <w:t>same object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== compares bit patterns, either primitive bits or reference bi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Use equals() to determine if two objects are </w:t>
      </w:r>
      <w:r>
        <w:rPr>
          <w:rFonts w:cs="Microsoft Sans Serif" w:ascii="Microsoft Sans Serif" w:hAnsi="Microsoft Sans Serif"/>
          <w:i/>
          <w:sz w:val="22"/>
          <w:lang w:eastAsia="th-TH"/>
        </w:rPr>
        <w:t>meaningfully equivalent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String and Wrapper classes override equals() to check for valu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StringBuffer class equals() is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ot </w:t>
      </w:r>
      <w:r>
        <w:rPr>
          <w:rFonts w:cs="Microsoft Sans Serif" w:ascii="Microsoft Sans Serif" w:hAnsi="Microsoft Sans Serif"/>
          <w:sz w:val="22"/>
          <w:lang w:eastAsia="th-TH"/>
        </w:rPr>
        <w:t>overridden; it uses == unde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cover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compiler will not allow == if the classes are not in the same hierarch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rappers won’t pass equals() if they are in different classes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val="en-US" w:eastAsia="th-TH"/>
        </w:rPr>
      </w:pPr>
      <w:r>
        <w:rPr>
          <w:rFonts w:cs="Microsoft Sans Serif" w:ascii="Microsoft Sans Serif" w:hAnsi="Microsoft Sans Serif"/>
          <w:sz w:val="22"/>
          <w:lang w:val="en-US" w:eastAsia="th-TH"/>
        </w:rPr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eastAsia="th-TH"/>
        </w:rPr>
      </w:pPr>
      <w:r>
        <w:rPr>
          <w:rFonts w:cs="Microsoft Sans Serif" w:ascii="Microsoft Sans Serif" w:hAnsi="Microsoft Sans Serif"/>
          <w:lang w:eastAsia="th-TH"/>
        </w:rPr>
        <w:t>Chapter 7: Objects and Collections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Overriding hashCode() and equals(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critical methods in class Object are equals(), finalize(),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hashCode(), and toString(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equals(), hashCode(), and toString() are public (finalize()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s protected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Fun facts about toString()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Override toString() so that System.out.println() or other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ethods can see something usefu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Override toString() to return the essence of your object’s stat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Use == to determine if two reference variables refer to the same obje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Use equals() to determine if two objects ar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meaningfully equivalent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If you don’t override equals(), your objects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won’t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be useful hashtable/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hashmap key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f you don’t override equals(), two different objects can’t be considered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the same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trings and wrappers override equals() and make good hashtable/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hashmap key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When overriding equals(), use the instanceof operator to be sur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you’re evaluating an appropriate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When overriding equals(), compare the objects’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significant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ttribut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Highlights of the equals() contract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Reflexive: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x.equals(x) is tru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Symmetric: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f x.equals(y) is true, then y.equals(x) must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be true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val="en-US" w:eastAsia="th-TH"/>
        </w:rPr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Transitive: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f x.equals(y) is true, and y.equals(z) is true,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n z.equals(x) is tru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Consistent: </w:t>
      </w:r>
      <w:r>
        <w:rPr>
          <w:rFonts w:cs="Microsoft Sans Serif" w:ascii="Microsoft Sans Serif" w:hAnsi="Microsoft Sans Serif"/>
          <w:sz w:val="22"/>
          <w:lang w:eastAsia="th-TH"/>
        </w:rPr>
        <w:t>Multiple calls to x.equals(y) will return the same resul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ull: </w:t>
      </w:r>
      <w:r>
        <w:rPr>
          <w:rFonts w:cs="Microsoft Sans Serif" w:ascii="Microsoft Sans Serif" w:hAnsi="Microsoft Sans Serif"/>
          <w:sz w:val="22"/>
          <w:lang w:eastAsia="th-TH"/>
        </w:rPr>
        <w:t>If x is not null, then x.equals(null) is fals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x.equals(y) is true, then x.hashCode() == y.hashCode(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ust be tru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you override equals(), override hashCode(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lasses HashMap, Hashtable, LinkedHashMap, and LinkedHashSe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use hashing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A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legal </w:t>
      </w:r>
      <w:r>
        <w:rPr>
          <w:rFonts w:cs="Microsoft Sans Serif" w:ascii="Microsoft Sans Serif" w:hAnsi="Microsoft Sans Serif"/>
          <w:sz w:val="22"/>
          <w:lang w:eastAsia="th-TH"/>
        </w:rPr>
        <w:t>hashCode() override compiles and run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An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appropriate </w:t>
      </w:r>
      <w:r>
        <w:rPr>
          <w:rFonts w:cs="Microsoft Sans Serif" w:ascii="Microsoft Sans Serif" w:hAnsi="Microsoft Sans Serif"/>
          <w:sz w:val="22"/>
          <w:lang w:eastAsia="th-TH"/>
        </w:rPr>
        <w:t>hashCode() override sticks to the contra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An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efficient </w:t>
      </w:r>
      <w:r>
        <w:rPr>
          <w:rFonts w:cs="Microsoft Sans Serif" w:ascii="Microsoft Sans Serif" w:hAnsi="Microsoft Sans Serif"/>
          <w:sz w:val="22"/>
          <w:lang w:eastAsia="th-TH"/>
        </w:rPr>
        <w:t>hashCode() override distributes keys randomly acros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wide range of bucke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o reiterate: if two objects are equal, their hashcodes must be equa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t’s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legal </w:t>
      </w:r>
      <w:r>
        <w:rPr>
          <w:rFonts w:cs="Microsoft Sans Serif" w:ascii="Microsoft Sans Serif" w:hAnsi="Microsoft Sans Serif"/>
          <w:sz w:val="22"/>
          <w:lang w:eastAsia="th-TH"/>
        </w:rPr>
        <w:t>for a hashCode() method to return the same value for all instance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(although in practice it’s very inefficient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ighlights of the hashCode() contract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Consistent: </w:t>
      </w:r>
      <w:r>
        <w:rPr>
          <w:rFonts w:cs="Microsoft Sans Serif" w:ascii="Microsoft Sans Serif" w:hAnsi="Microsoft Sans Serif"/>
          <w:sz w:val="22"/>
          <w:lang w:eastAsia="th-TH"/>
        </w:rPr>
        <w:t>Multiple calls to x.hashCode() return the same intege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x.equals(y) is true, then x.hashCode() == y.hashCode(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ust be tru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x.equals(y) is false, then x.hashCode() ==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.hashCode() can be either true or false, but fals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ill tend to create better efficienc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ransient variables aren’t appropriate for equals() and hashCode().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Collection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mmon collection activities include adding objects, removing objects, verifying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bject inclusion, retrieving objects, and iterating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ree meanings for “collection”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llection—Represents the data structure in which objects are stored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llection—java.util.Collection—Interface from which Se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d List extend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eastAsia="th-TH"/>
        </w:rPr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ollections—A class that holds static collection utility method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ree basic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flavors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of collections include </w:t>
      </w:r>
      <w:r>
        <w:rPr>
          <w:rFonts w:cs="Microsoft Sans Serif" w:ascii="Microsoft Sans Serif" w:hAnsi="Microsoft Sans Serif"/>
          <w:i/>
          <w:sz w:val="22"/>
          <w:lang w:eastAsia="th-TH"/>
        </w:rPr>
        <w:t>Lists, Sets, Maps</w:t>
      </w:r>
      <w:r>
        <w:rPr>
          <w:rFonts w:cs="Microsoft Sans Serif" w:ascii="Microsoft Sans Serif" w:hAnsi="Microsoft Sans Serif"/>
          <w:sz w:val="22"/>
          <w:lang w:eastAsia="th-TH"/>
        </w:rPr>
        <w:t>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Lists of things: Ordered,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duplicates allowed,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with an </w:t>
      </w:r>
      <w:r>
        <w:rPr>
          <w:rFonts w:cs="Microsoft Sans Serif" w:ascii="Microsoft Sans Serif" w:hAnsi="Microsoft Sans Serif"/>
          <w:i/>
          <w:sz w:val="22"/>
          <w:lang w:eastAsia="th-TH"/>
        </w:rPr>
        <w:t>index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Sets of things: May or may not be ordered and/or sorted, </w:t>
      </w:r>
      <w:r>
        <w:rPr>
          <w:rFonts w:cs="Microsoft Sans Serif" w:ascii="Microsoft Sans Serif" w:hAnsi="Microsoft Sans Serif"/>
          <w:i/>
          <w:sz w:val="22"/>
          <w:lang w:eastAsia="th-TH"/>
        </w:rPr>
        <w:t>duplicates</w:t>
      </w:r>
      <w:r>
        <w:rPr>
          <w:rFonts w:cs="Microsoft Sans Serif" w:ascii="Microsoft Sans Serif" w:hAnsi="Microsoft Sans Serif"/>
          <w:i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sz w:val="22"/>
          <w:lang w:eastAsia="th-TH"/>
        </w:rPr>
        <w:t>not allowed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aps of things with keys: May or may not be ordered and/or sorted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sz w:val="22"/>
          <w:lang w:eastAsia="th-TH"/>
        </w:rPr>
        <w:t>duplicate keys not allowed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Four basic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subflavors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of collections include </w:t>
      </w:r>
      <w:r>
        <w:rPr>
          <w:rFonts w:cs="Microsoft Sans Serif" w:ascii="Microsoft Sans Serif" w:hAnsi="Microsoft Sans Serif"/>
          <w:i/>
          <w:sz w:val="22"/>
          <w:lang w:eastAsia="th-TH"/>
        </w:rPr>
        <w:t>Sorted, Unsorted, Ordered,</w:t>
      </w:r>
      <w:r>
        <w:rPr>
          <w:rFonts w:cs="Microsoft Sans Serif" w:ascii="Microsoft Sans Serif" w:hAnsi="Microsoft Sans Serif"/>
          <w:i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sz w:val="22"/>
          <w:lang w:eastAsia="th-TH"/>
        </w:rPr>
        <w:t>Unordered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rdered means iterating through a collection in a specific, nonrandom order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eastAsia="th-TH"/>
        </w:rPr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Sorted means iterating through a collection in a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atural </w:t>
      </w:r>
      <w:r>
        <w:rPr>
          <w:rFonts w:cs="Microsoft Sans Serif" w:ascii="Microsoft Sans Serif" w:hAnsi="Microsoft Sans Serif"/>
          <w:sz w:val="22"/>
          <w:lang w:eastAsia="th-TH"/>
        </w:rPr>
        <w:t>sorted orde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Natural means alphabetic, numeric, or programmer-defined, whichever appli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Key attributes of common collection classes: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rrayList: Fast iteration and fast random acces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Vector: Like a somewhat slower ArrayList, mainly due to its synchroniz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LinkedList: Good for adding elements to the ends, i.e., stacks and queu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ashSet: Assures no duplicates, provides no ordering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LinkedHashSet: No duplicates; iterates by insertion order or last access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(new with 1.4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reeSet: No duplicates; iterates in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atural </w:t>
      </w:r>
      <w:r>
        <w:rPr>
          <w:rFonts w:cs="Microsoft Sans Serif" w:ascii="Microsoft Sans Serif" w:hAnsi="Microsoft Sans Serif"/>
          <w:sz w:val="22"/>
          <w:lang w:eastAsia="th-TH"/>
        </w:rPr>
        <w:t>sorted order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ashMap: Fastest updates (key/value pairs); allows one null key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any null valu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ashtable: Like a slower HashMap (as with Vector, due to its synchroniz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methods). No null values or null keys allowed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LinkedHashMap: Faster iterations; iterates by insertion order or last accessed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llows one null key, many null values (new with 1.4)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reeMap: A sorted map, in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atural </w:t>
      </w:r>
      <w:r>
        <w:rPr>
          <w:rFonts w:cs="Microsoft Sans Serif" w:ascii="Microsoft Sans Serif" w:hAnsi="Microsoft Sans Serif"/>
          <w:sz w:val="22"/>
          <w:lang w:eastAsia="th-TH"/>
        </w:rPr>
        <w:t>order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Garbage Collection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 Java, garbage collection provides some automated memory management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eastAsia="th-TH"/>
        </w:rPr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All objects in Java live on the </w:t>
      </w:r>
      <w:r>
        <w:rPr>
          <w:rFonts w:cs="Microsoft Sans Serif" w:ascii="Microsoft Sans Serif" w:hAnsi="Microsoft Sans Serif"/>
          <w:i/>
          <w:sz w:val="22"/>
          <w:lang w:eastAsia="th-TH"/>
        </w:rPr>
        <w:t>heap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heap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s also known as the </w:t>
      </w:r>
      <w:r>
        <w:rPr>
          <w:rFonts w:cs="Microsoft Sans Serif" w:ascii="Microsoft Sans Serif" w:hAnsi="Microsoft Sans Serif"/>
          <w:i/>
          <w:sz w:val="22"/>
          <w:lang w:eastAsia="th-TH"/>
        </w:rPr>
        <w:t>garbage collectible heap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purpose of garbage collecting is to find and delete objects that can’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e reach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Only the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JVM </w:t>
      </w:r>
      <w:r>
        <w:rPr>
          <w:rFonts w:cs="Microsoft Sans Serif" w:ascii="Microsoft Sans Serif" w:hAnsi="Microsoft Sans Serif"/>
          <w:sz w:val="22"/>
          <w:lang w:eastAsia="th-TH"/>
        </w:rPr>
        <w:t>decides exactly when to run the garbage collecto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You (the programmer) can only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recommend </w:t>
      </w:r>
      <w:r>
        <w:rPr>
          <w:rFonts w:cs="Microsoft Sans Serif" w:ascii="Microsoft Sans Serif" w:hAnsi="Microsoft Sans Serif"/>
          <w:sz w:val="22"/>
          <w:lang w:eastAsia="th-TH"/>
        </w:rPr>
        <w:t>when to run the garbage collecto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You can’t know the G.C. algorithm;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maybe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t uses mark and sweep,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maybe </w:t>
      </w:r>
      <w:r>
        <w:rPr>
          <w:rFonts w:cs="Microsoft Sans Serif" w:ascii="Microsoft Sans Serif" w:hAnsi="Microsoft Sans Serif"/>
          <w:sz w:val="22"/>
          <w:lang w:eastAsia="th-TH"/>
        </w:rPr>
        <w:t>it’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generational and/or iterativ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Objects must be considered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eligible </w:t>
      </w:r>
      <w:r>
        <w:rPr>
          <w:rFonts w:cs="Microsoft Sans Serif" w:ascii="Microsoft Sans Serif" w:hAnsi="Microsoft Sans Serif"/>
          <w:sz w:val="22"/>
          <w:lang w:eastAsia="th-TH"/>
        </w:rPr>
        <w:t>before they can be garbage collect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An object is eligible when no live thread can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reach </w:t>
      </w:r>
      <w:r>
        <w:rPr>
          <w:rFonts w:cs="Microsoft Sans Serif" w:ascii="Microsoft Sans Serif" w:hAnsi="Microsoft Sans Serif"/>
          <w:sz w:val="22"/>
          <w:lang w:eastAsia="th-TH"/>
        </w:rPr>
        <w:t>i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o reach an object, a live thread must have a live, reachable reference variabl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o that obje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Java applications can run out of memory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slands of objects can be garbage collected, even though they have referenc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o reiterate: garbage collection can’t be force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equest garbage collection with System.gc(); (recommended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lass Object has a finalize() metho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finalize() method is guaranteed to run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once and only once </w:t>
      </w:r>
      <w:r>
        <w:rPr>
          <w:rFonts w:cs="Microsoft Sans Serif" w:ascii="Microsoft Sans Serif" w:hAnsi="Microsoft Sans Serif"/>
          <w:sz w:val="22"/>
          <w:lang w:eastAsia="th-TH"/>
        </w:rPr>
        <w:t>befor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garbage collector deletes an obje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ince the garbage collector makes no guarantees, finalize()</w:t>
      </w:r>
      <w:r>
        <w:rPr>
          <w:rFonts w:cs="Microsoft Sans Serif" w:ascii="Microsoft Sans Serif" w:hAnsi="Microsoft Sans Serif"/>
          <w:i/>
          <w:sz w:val="22"/>
          <w:lang w:eastAsia="th-TH"/>
        </w:rPr>
        <w:t>may never run</w:t>
      </w:r>
      <w:r>
        <w:rPr>
          <w:rFonts w:cs="Microsoft Sans Serif" w:ascii="Microsoft Sans Serif" w:hAnsi="Microsoft Sans Serif"/>
          <w:sz w:val="22"/>
          <w:lang w:eastAsia="th-TH"/>
        </w:rPr>
        <w:t>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can uneligibilize an object from within finalize()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val="en-US" w:eastAsia="th-TH"/>
        </w:rPr>
      </w:pPr>
      <w:r>
        <w:rPr>
          <w:rFonts w:cs="Microsoft Sans Serif" w:ascii="Microsoft Sans Serif" w:hAnsi="Microsoft Sans Serif"/>
          <w:sz w:val="22"/>
          <w:lang w:val="en-US" w:eastAsia="th-TH"/>
        </w:rPr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36"/>
          <w:lang w:eastAsia="th-TH"/>
        </w:rPr>
      </w:pPr>
      <w:r>
        <w:rPr>
          <w:rFonts w:cs="Microsoft Sans Serif" w:ascii="Microsoft Sans Serif" w:hAnsi="Microsoft Sans Serif"/>
          <w:color w:val="000000"/>
          <w:lang w:eastAsia="th-TH"/>
        </w:rPr>
        <w:t>Chapter 8: Inner Classes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Inner Class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A “regular” inner class is declared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inside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curly braces of another class, but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outside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ny method or other code block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n inner class is a full-fledged member of the enclosing (outer) class, so it can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be marked with an access modifier as well as the abstract or final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odifiers (but of course, never both abstract and final together—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remember that abstract means it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must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be subclassed, whereas final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means it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cannot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be subclassed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An inner class instance shares a special relationship with an instance of th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enclosing class. This relationship gives the inner class access to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all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of the outer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class’ members, including those marked privat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o instantiate an inner class, you must have a reference to an instance of th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outer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From code within the enclosing class, you can instantiate the inner class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using only the name of the inner class, as follows: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sz w:val="22"/>
          <w:lang w:eastAsia="th-TH"/>
        </w:rPr>
      </w:pPr>
      <w:r>
        <w:rPr>
          <w:rFonts w:cs="Microsoft Sans Serif" w:ascii="Microsoft Sans Serif" w:hAnsi="Microsoft Sans Serif"/>
          <w:color w:val="000000"/>
          <w:sz w:val="22"/>
          <w:lang w:eastAsia="th-TH"/>
        </w:rPr>
        <w:t>MyInner mi = new MyInner();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From code outside the enclosing class’ instance methods, you can instantiat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inner class only by using both the inner and outer class names, and a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reference to the outer class as follows: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yOuter mo = new MyOuter();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yOuter.MyInner inner = mo.new MyInner();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color w:val="000000"/>
          <w:lang w:val="en-US" w:eastAsia="th-TH"/>
        </w:rPr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From code within the inner class, the keyword this holds a reference to th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inner class instance. To reference 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outer this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(in other words, the instanc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of the outer class that this inner instance is tied to) precede the keyword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is with the outer class name as follows: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yOuter.this;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Method-Local Inner Class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method-local inner class is defined within a method of the enclosing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r the inner class to be used, you must instantiate it, and that instantiation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must happen within the same method, but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after </w:t>
      </w:r>
      <w:r>
        <w:rPr>
          <w:rFonts w:cs="Microsoft Sans Serif" w:ascii="Microsoft Sans Serif" w:hAnsi="Microsoft Sans Serif"/>
          <w:sz w:val="22"/>
          <w:lang w:eastAsia="th-TH"/>
        </w:rPr>
        <w:t>the class definition cod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method-local inner class cannot use variables declared within the metho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(including parameters) unless those variables are marked fina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only modifiers you can apply to a method-local inner class ar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bstract and final. (Never both at the same time, though.)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Anonymous Inner Class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onymous inner classes have no name, and their type must be either a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ubclass of the named type or an implementer of the named interfac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 anonymous inner class is always created as part of a statement, so don’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orget to close the statement after the class definition, with a curly brace. Thi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s one of the rare times you’ll see a curly brace followed by a semicolon in Java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ecause of polymorphism, the only methods you can call on an anonymou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ner class reference are those defined in the reference variable class (or interface)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even though the anonymous class is really a subclass or implementer of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eference variable typ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An anonymous inner class can extend one subclass,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or </w:t>
      </w:r>
      <w:r>
        <w:rPr>
          <w:rFonts w:cs="Microsoft Sans Serif" w:ascii="Microsoft Sans Serif" w:hAnsi="Microsoft Sans Serif"/>
          <w:sz w:val="22"/>
          <w:lang w:eastAsia="th-TH"/>
        </w:rPr>
        <w:t>implement on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terface. Unlike non-anonymous classes (inner or otherwise), an anonymou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nner class cannot do both. In other words, it cannot both extend a class </w:t>
      </w:r>
      <w:r>
        <w:rPr>
          <w:rFonts w:cs="Microsoft Sans Serif" w:ascii="Microsoft Sans Serif" w:hAnsi="Microsoft Sans Serif"/>
          <w:i/>
          <w:sz w:val="22"/>
          <w:lang w:eastAsia="th-TH"/>
        </w:rPr>
        <w:t>and</w:t>
      </w:r>
      <w:r>
        <w:rPr>
          <w:rFonts w:cs="Microsoft Sans Serif" w:ascii="Microsoft Sans Serif" w:hAnsi="Microsoft Sans Serif"/>
          <w:i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mplement an interface, nor can it implement more than one interface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eastAsia="th-TH"/>
        </w:rPr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 argument-local inner class is declared, defined, and automatically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stantiated as part of a method invocation. The key to remember is that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lass is being defined within a method argument, so the syntax will end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lass definition with a curly brace, followed by a closing parenthesis to en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method call, followed by a semicolon to end the statement: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});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Static Nested Class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tatic nested classes are inner classes marked with the static modifier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echnically, a static nested class is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ot </w:t>
      </w:r>
      <w:r>
        <w:rPr>
          <w:rFonts w:cs="Microsoft Sans Serif" w:ascii="Microsoft Sans Serif" w:hAnsi="Microsoft Sans Serif"/>
          <w:sz w:val="22"/>
          <w:lang w:eastAsia="th-TH"/>
        </w:rPr>
        <w:t>an inner class, but instead is consider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top-level nested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Because the nested class is static, it does not share any special relationship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ith an instance of the outer class. In fact, you don’t need an instance of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uter class to instantiate a static nested clas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stantiating a static nested class requires using both the outer and nest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lass names as follows: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eastAsia="th-TH"/>
        </w:rPr>
      </w:pPr>
      <w:r>
        <w:rPr>
          <w:rFonts w:cs="Microsoft Sans Serif" w:ascii="Microsoft Sans Serif" w:hAnsi="Microsoft Sans Serif"/>
          <w:sz w:val="22"/>
          <w:lang w:eastAsia="th-TH"/>
        </w:rPr>
        <w:t>BigOuter.Nested n = new BigOuter.Nested();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static nested class cannot access nonstatic members of the outer class, sinc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t does not have an implicit reference to any outer instance (in other words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nested class instance does not get an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outer this </w:t>
      </w:r>
      <w:r>
        <w:rPr>
          <w:rFonts w:cs="Microsoft Sans Serif" w:ascii="Microsoft Sans Serif" w:hAnsi="Microsoft Sans Serif"/>
          <w:sz w:val="22"/>
          <w:lang w:eastAsia="th-TH"/>
        </w:rPr>
        <w:t>reference)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eastAsia="th-TH"/>
        </w:rPr>
      </w:pPr>
      <w:r>
        <w:rPr>
          <w:rFonts w:cs="Microsoft Sans Serif" w:ascii="Microsoft Sans Serif" w:hAnsi="Microsoft Sans Serif"/>
          <w:sz w:val="22"/>
          <w:lang w:eastAsia="th-TH"/>
        </w:rPr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36"/>
          <w:lang w:eastAsia="th-TH"/>
        </w:rPr>
      </w:pPr>
      <w:r>
        <w:rPr>
          <w:rFonts w:cs="Microsoft Sans Serif" w:ascii="Microsoft Sans Serif" w:hAnsi="Microsoft Sans Serif"/>
          <w:color w:val="000000"/>
          <w:lang w:eastAsia="th-TH"/>
        </w:rPr>
        <w:t>Chapter 9: Threads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Creating, Instantiating, and Starting New Thread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reads can be created by extending Thread and overriding the public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void run() metho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read objects can also be created by calling the Thread constructor that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takes a Runnable argument. The Runnable object is said to be 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target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of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thread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You can call start() on a Thread object only once. If start() is called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more than once on a Thread object, it will throw a RuntimeExcepti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t is legal to create many Thread objects using the same Runnable object as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targe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When a Thread object is created, it does not become a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thread of execution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until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ts start() method is invoked. When a Thread object exists but hasn’t been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started, it is in the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 xml:space="preserve">new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 xml:space="preserve">state and is not considered </w:t>
      </w:r>
      <w:r>
        <w:rPr>
          <w:rFonts w:cs="Microsoft Sans Serif" w:ascii="Microsoft Sans Serif" w:hAnsi="Microsoft Sans Serif"/>
          <w:i/>
          <w:color w:val="000000"/>
          <w:sz w:val="22"/>
          <w:lang w:eastAsia="th-TH"/>
        </w:rPr>
        <w:t>alive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color w:val="000000"/>
          <w:sz w:val="24"/>
          <w:lang w:eastAsia="th-TH"/>
        </w:rPr>
      </w:pPr>
      <w:r>
        <w:rPr>
          <w:rFonts w:cs="Microsoft Sans Serif" w:ascii="Microsoft Sans Serif" w:hAnsi="Microsoft Sans Serif"/>
          <w:b/>
          <w:color w:val="000000"/>
          <w:sz w:val="24"/>
          <w:lang w:eastAsia="th-TH"/>
        </w:rPr>
        <w:t>Transitioning Between Thread State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Once a new thread is started, it will always enter the runnable stat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thread scheduler can move a thread back and forth between the runnabl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state and the running stat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Only one thread can be running at a time, although many threads may be in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runnable stat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re is no guarantee that the order in which threads were started determines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order in which they’ll ru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color w:val="000000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color w:val="000000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re’s no guarantee that threads will take turns in any fair way. It’s up to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e thread scheduler, as determined by the particular virtual machine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implementation. If you want a guarantee that your threads will take turns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regardless of the underlying JVM, you should can use the sleep() method.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is prevents one thread from hogging the running process while another</w:t>
      </w:r>
      <w:r>
        <w:rPr>
          <w:rFonts w:cs="Microsoft Sans Serif" w:ascii="Microsoft Sans Serif" w:hAnsi="Microsoft Sans Serif"/>
          <w:color w:val="000000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lang w:eastAsia="th-TH"/>
        </w:rPr>
        <w:t>thread starve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running thread may enter a blocked/waiting state by a wait(), sleep()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r join() cal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running thread may enter a blocked/waiting state because it can’t acquir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lock for a synchronized block of cod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the sleep or wait is over, or an object’s lock becomes available,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read can only reenter the runnable state. It will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go </w:t>
      </w:r>
      <w:r>
        <w:rPr>
          <w:rFonts w:cs="Microsoft Sans Serif" w:ascii="Microsoft Sans Serif" w:hAnsi="Microsoft Sans Serif"/>
          <w:sz w:val="22"/>
          <w:lang w:eastAsia="th-TH"/>
        </w:rPr>
        <w:t>directly from waiting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o running (well, for all practical purposes anyway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dead thread cannot be started again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Sleep, Yield, and Join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leeping is used to delay execution for a period of time, and no locks ar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eleased when a thread goes to sleep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sleeping thread is guaranteed to sleep for at least the time specified in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rgument to the sleep method (unless it’s interrupted), but there is no guarante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s to when the newly awakened thread will actually return to running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sleep() method is a static method that sleeps the currently executing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read. One thread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cannot </w:t>
      </w:r>
      <w:r>
        <w:rPr>
          <w:rFonts w:cs="Microsoft Sans Serif" w:ascii="Microsoft Sans Serif" w:hAnsi="Microsoft Sans Serif"/>
          <w:sz w:val="22"/>
          <w:lang w:eastAsia="th-TH"/>
        </w:rPr>
        <w:t>tell another thread to sleep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setPriority() method is used on Thread objects to give threads a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priority of between 1 (low) and 10 (high), although priorities are not guaranteed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nd not all JVMs use a priority range of 1-10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f not explicitly set, a thread’s priority will be the same priority as the threa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at created this thread (in other words, the thread executing the code tha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reates the new thread)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The yield() method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may </w:t>
      </w:r>
      <w:r>
        <w:rPr>
          <w:rFonts w:cs="Microsoft Sans Serif" w:ascii="Microsoft Sans Serif" w:hAnsi="Microsoft Sans Serif"/>
          <w:sz w:val="22"/>
          <w:lang w:eastAsia="th-TH"/>
        </w:rPr>
        <w:t>cause a running thread to back out if there ar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unnable threads of the same priority. There is no guarantee that this will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appen, and there is no guarantee that when the thread backs out it will b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different </w:t>
      </w:r>
      <w:r>
        <w:rPr>
          <w:rFonts w:cs="Microsoft Sans Serif" w:ascii="Microsoft Sans Serif" w:hAnsi="Microsoft Sans Serif"/>
          <w:sz w:val="22"/>
          <w:lang w:eastAsia="th-TH"/>
        </w:rPr>
        <w:t>thread selected to run. A thread might yield and then immediately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eenter the running state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eastAsia="th-TH"/>
        </w:rPr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closest thing to a guarantee is that at any given time, when a thread i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unning it will usually not have a lower priority than any thread in the runnabl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tate. If a low-priority thread is running when a high-priority thread enter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unnable, the JVM will preempt the running low-priority thread and put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high-priority thread i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one thread calls the join() method of another thread, the currently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running thread will wait until the thread it joins with has completed. Think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f the join() method as saying, “Hey thread, I want to join on to the en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f you. Let me know when you’re done, so I can enter the runnable state.”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Concurrent Access Problems and Synchronized Thread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ynchronized methods prevent more than one thread from accessing an object’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critical method cod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can use the synchronized keyword as a method modifier, or to star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 synchronized block of cod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o synchronize a block of code (in other words, a scope smaller than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ole method), you must specify an argument that is the object whose lock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you want to synchronize on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ile only one thread can be accessing synchronized code of a particula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instance, multiple threads can still access the same object’s </w:t>
      </w:r>
      <w:r>
        <w:rPr>
          <w:rFonts w:cs="Microsoft Sans Serif" w:ascii="Microsoft Sans Serif" w:hAnsi="Microsoft Sans Serif"/>
          <w:i/>
          <w:sz w:val="22"/>
          <w:lang w:eastAsia="th-TH"/>
        </w:rPr>
        <w:t>un</w:t>
      </w:r>
      <w:r>
        <w:rPr>
          <w:rFonts w:cs="Microsoft Sans Serif" w:ascii="Microsoft Sans Serif" w:hAnsi="Microsoft Sans Serif"/>
          <w:sz w:val="22"/>
          <w:lang w:eastAsia="th-TH"/>
        </w:rPr>
        <w:t>synchronized code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hen an object goes to sleep, it takes its locks with i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tatic methods can be synchronized, using the lock from the java.lang.Clas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nstance representing that class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Communicating with Objects by Waiting and Notifying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wait() method lets a thread say, “there’s nothing for me to do here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so put me in your waiting pool and notify me when something happens tha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I care about.” Basically, a wait() call means “wait me in your pool,” or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“add me to your waiting list.”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notify() method is used to send a signal to one and only one of the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reads that are waiting in that same object’s waiting pool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e method notifyAll() works in the same way as notify(), only it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sends the signal to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all </w:t>
      </w:r>
      <w:r>
        <w:rPr>
          <w:rFonts w:cs="Microsoft Sans Serif" w:ascii="Microsoft Sans Serif" w:hAnsi="Microsoft Sans Serif"/>
          <w:sz w:val="22"/>
          <w:lang w:eastAsia="th-TH"/>
        </w:rPr>
        <w:t>of the threads waiting on the object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All three methods—wait()/notify()/notifyAll()—must be call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from within a synchronized context! A thread invokes wait()/notify()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n a particular object, and the thread must currently hold the lock on that object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b/>
          <w:b/>
          <w:sz w:val="24"/>
          <w:lang w:eastAsia="th-TH"/>
        </w:rPr>
      </w:pPr>
      <w:r>
        <w:rPr>
          <w:rFonts w:cs="Microsoft Sans Serif" w:ascii="Microsoft Sans Serif" w:hAnsi="Microsoft Sans Serif"/>
          <w:b/>
          <w:sz w:val="24"/>
          <w:lang w:eastAsia="th-TH"/>
        </w:rPr>
        <w:t>Deadlocked Threads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eadlocking is when thread execution grinds to a halt because the code i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waiting for locks to be removed from objects.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eadlocking can occur when a locked object attempts to access another locked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object that is trying to access the first locked object. In other words, both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threads are waiting for each other’s locks to be released; therefore, the locks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 xml:space="preserve">will </w:t>
      </w:r>
      <w:r>
        <w:rPr>
          <w:rFonts w:cs="Microsoft Sans Serif" w:ascii="Microsoft Sans Serif" w:hAnsi="Microsoft Sans Serif"/>
          <w:i/>
          <w:sz w:val="22"/>
          <w:lang w:eastAsia="th-TH"/>
        </w:rPr>
        <w:t xml:space="preserve">never </w:t>
      </w:r>
      <w:r>
        <w:rPr>
          <w:rFonts w:cs="Microsoft Sans Serif" w:ascii="Microsoft Sans Serif" w:hAnsi="Microsoft Sans Serif"/>
          <w:sz w:val="22"/>
          <w:lang w:eastAsia="th-TH"/>
        </w:rPr>
        <w:t>be released!</w:t>
      </w:r>
    </w:p>
    <w:p>
      <w:pPr>
        <w:pStyle w:val="Normal"/>
        <w:spacing w:lineRule="exact" w:line="240"/>
        <w:rPr/>
      </w:pPr>
      <w:r>
        <w:rPr>
          <w:rFonts w:cs="Microsoft Sans Serif" w:ascii="Microsoft Sans Serif" w:hAnsi="Microsoft Sans Serif"/>
          <w:sz w:val="24"/>
          <w:lang w:eastAsia="th-TH"/>
        </w:rPr>
        <w:t>❑</w:t>
      </w:r>
      <w:r>
        <w:rPr>
          <w:rFonts w:eastAsia="Microsoft Sans Serif" w:cs="Microsoft Sans Serif" w:ascii="Microsoft Sans Serif" w:hAnsi="Microsoft Sans Serif"/>
          <w:sz w:val="24"/>
          <w:lang w:eastAsia="th-TH"/>
        </w:rPr>
        <w:t xml:space="preserve"> </w:t>
      </w:r>
      <w:r>
        <w:rPr>
          <w:rFonts w:cs="Microsoft Sans Serif" w:ascii="Microsoft Sans Serif" w:hAnsi="Microsoft Sans Serif"/>
          <w:sz w:val="22"/>
          <w:lang w:eastAsia="th-TH"/>
        </w:rPr>
        <w:t>Deadlocking is bad. Don’t do it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2"/>
          <w:lang w:val="en-US" w:eastAsia="th-TH"/>
        </w:rPr>
      </w:pPr>
      <w:r>
        <w:rPr>
          <w:rFonts w:cs="Microsoft Sans Serif" w:ascii="Microsoft Sans Serif" w:hAnsi="Microsoft Sans Serif"/>
          <w:sz w:val="22"/>
          <w:lang w:val="en-US" w:eastAsia="th-TH"/>
        </w:rPr>
      </w:r>
    </w:p>
    <w:p>
      <w:pPr>
        <w:pStyle w:val="Normal"/>
        <w:spacing w:lineRule="exact" w:line="240"/>
        <w:rPr>
          <w:rFonts w:ascii="Microsoft Sans Serif" w:hAnsi="Microsoft Sans Serif" w:cs="Microsoft Sans Serif"/>
          <w:lang w:val="en-US"/>
        </w:rPr>
      </w:pPr>
      <w:r>
        <w:rPr>
          <w:rFonts w:cs="Microsoft Sans Serif" w:ascii="Microsoft Sans Serif" w:hAnsi="Microsoft Sans Serif"/>
          <w:lang w:val="en-US"/>
        </w:rPr>
      </w:r>
    </w:p>
    <w:sectPr>
      <w:type w:val="nextPage"/>
      <w:pgSz w:w="12240" w:h="15840"/>
      <w:pgMar w:left="1080" w:right="1080" w:gutter="0" w:header="0" w:top="1170" w:footer="0" w:bottom="990"/>
      <w:pgNumType w:fmt="decimal"/>
      <w:cols w:num="2" w:equalWidth="false" w:sep="false">
        <w:col w:w="4860" w:space="450"/>
        <w:col w:w="47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5:20:00Z</dcterms:created>
  <dc:creator>Rio&amp;Umi 4ever together</dc:creator>
  <dc:description/>
  <dc:language>en-US</dc:language>
  <cp:lastModifiedBy>Rio&amp;Umi 4ever together</cp:lastModifiedBy>
  <dcterms:modified xsi:type="dcterms:W3CDTF">2005-07-07T06:01:00Z</dcterms:modified>
  <cp:revision>9</cp:revision>
  <dc:subject/>
  <dc:title>Chapter 1: Language Fundamentals</dc:title>
</cp:coreProperties>
</file>